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253365</wp:posOffset>
            </wp:positionV>
            <wp:extent cx="362585" cy="56578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12.02.2026</w:t>
      </w:r>
      <w:r>
        <w:rPr>
          <w:sz w:val="28"/>
          <w:szCs w:val="28"/>
        </w:rPr>
        <w:t>_                                                                                  №</w:t>
      </w:r>
      <w:r>
        <w:rPr>
          <w:sz w:val="28"/>
          <w:szCs w:val="28"/>
          <w:u w:val="single"/>
        </w:rPr>
        <w:t>___111____</w:t>
      </w:r>
    </w:p>
    <w:p>
      <w:pPr>
        <w:pStyle w:val="Normal"/>
        <w:jc w:val="center"/>
        <w:rPr>
          <w:sz w:val="28"/>
          <w:szCs w:val="28"/>
        </w:rPr>
      </w:pPr>
      <w:bookmarkStart w:id="1" w:name="_Hlk212024629"/>
      <w:r>
        <w:rPr>
          <w:sz w:val="28"/>
          <w:szCs w:val="28"/>
        </w:rPr>
        <w:t>г. Ейск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5 августа 2025 года № 601 «Об утверждении муниципальной программы Ейского городского поселения Ейского района «Обеспечение безопасности населения на 2026-2031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Устава Ейского городского поселения Ейского района      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изменение в постановление администрации Ейского городского поселения Ейского района от 5 августа 2025</w:t>
      </w:r>
      <w:r>
        <w:rPr>
          <w:bCs/>
          <w:sz w:val="28"/>
          <w:szCs w:val="28"/>
        </w:rPr>
        <w:t xml:space="preserve"> года № 601 «Об утверждении муниципальной программы Ейского городского поселения Ейского района «Обеспечение безопасности населения на 2026-2031 годы»</w:t>
      </w:r>
      <w:r>
        <w:rPr>
          <w:sz w:val="28"/>
          <w:szCs w:val="28"/>
        </w:rPr>
        <w:t>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Ейского городского поселения Ейского района от 25 декабря 2025 года № 951               «О внесении изменения в постановление администрации Ейского городского поселения Ейского района от 5 августа 2025 года № 601 «Об утверждении муниципальной программы Ейского городского поселения Ейского района «Обеспечение безопасности населения на 2026-2031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38:00Z</dcterms:created>
  <dc:creator>Кулаков А.Е.; Кулаков</dc:creator>
  <dc:description/>
  <cp:keywords/>
  <dc:language>en-US</dc:language>
  <cp:lastModifiedBy>User</cp:lastModifiedBy>
  <cp:lastPrinted>2025-12-24T17:06:00Z</cp:lastPrinted>
  <dcterms:modified xsi:type="dcterms:W3CDTF">2026-02-16T06:58:00Z</dcterms:modified>
  <cp:revision>213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