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0.06.2025 года                                                            № 4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г. Ей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Ейского городского поселения Ейского района от 8 июня 2020 года № 360 «Об утверждении размера платы за услуги, оказываемые муниципальными казенными учреждениями культуры и молодежной политики Ейского городского поселения Ей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.1 статьи 161 Бюджетного кодекса Российской Федерации, Федеральным законом от 12 января 1996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</w:t>
        <w:noBreakHyphen/>
        <w:t>ФЗ «О некоммерческих организациях», пунктом 4 части 1 статьи 17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Ейского городского поселения Ейского района, согласно постановления администрации Ейского городского поселения Ейского района от 20 марта 2020 года № 226 «Об утверждении порядка определения платы и (или) размера платы за оказанные услуги и (или) выполненные работы при осуществлении муниципальными казенными учреждениями Ейского городского поселения Ейского района приносящей доходы деятельности»  п о с т а н о в л я ю:</w:t>
      </w:r>
    </w:p>
    <w:p>
      <w:pPr>
        <w:pStyle w:val="Normal"/>
        <w:tabs>
          <w:tab w:val="clear" w:pos="708"/>
          <w:tab w:val="left" w:pos="871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 Внести изменения в постановление администрации Ейского городского поселения Ейского района от 8 июня 2020 года № 360 «Об утверждении размера платы за услуги, оказываемые муниципальными казенными учреждениями культуры и молодежной политики Ейского городского поселения Ейского района» изложив приложение № 1 и приложение № 2 в новой редакц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ой работе администрации Ейского городского поселения Ейского района (Пащенко) обеспечить размещение настоящего постановления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 района                         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07:00Z</dcterms:created>
  <dc:creator>Администратор</dc:creator>
  <dc:description/>
  <cp:keywords/>
  <dc:language>en-US</dc:language>
  <cp:lastModifiedBy>User</cp:lastModifiedBy>
  <cp:lastPrinted>2025-06-10T11:09:00Z</cp:lastPrinted>
  <dcterms:modified xsi:type="dcterms:W3CDTF">2025-06-11T12:22:00Z</dcterms:modified>
  <cp:revision>4</cp:revision>
  <dc:subject/>
  <dc:title>Об осуществлении расходов связанных со строительством</dc:title>
</cp:coreProperties>
</file>