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8"/>
      </w:tblGrid>
      <w:tr>
        <w:trPr/>
        <w:tc>
          <w:tcPr>
            <w:tcW w:w="193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19308" w:type="dxa"/>
            <w:tcBorders/>
          </w:tcPr>
          <w:p>
            <w:pPr>
              <w:pStyle w:val="Heading3"/>
              <w:spacing w:before="0" w:after="0"/>
              <w:ind w:right="4253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№ 1</w:t>
            </w:r>
          </w:p>
          <w:p>
            <w:pPr>
              <w:pStyle w:val="Normal"/>
              <w:ind w:right="425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25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</w:t>
            </w:r>
          </w:p>
          <w:p>
            <w:pPr>
              <w:pStyle w:val="Heading3"/>
              <w:spacing w:before="0" w:after="0"/>
              <w:ind w:right="42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Heading3"/>
              <w:spacing w:before="0" w:after="0"/>
              <w:ind w:right="42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Heading3"/>
              <w:spacing w:before="0" w:after="0"/>
              <w:ind w:right="4253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25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   10.06.2025 № 436</w:t>
            </w:r>
          </w:p>
          <w:p>
            <w:pPr>
              <w:pStyle w:val="Heading3"/>
              <w:spacing w:before="0" w:after="0"/>
              <w:ind w:right="4253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мер платы за услуги, оказыва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казенным учреждением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Ейская централизованная библиотеч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98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услуг, оказываемых на платной осн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ерокоп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ормат А4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ерокоп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ормат А3 – копирование с газет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ерокоп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кументов из фонда книг – формат А4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ерокоп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екста с иллюстрацией – формат А4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ерокоп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пирование газет в подшивках – формат А4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,0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а документов на лазерном принтере (формат А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а документов на цветном принтере  (формат А4)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ечатка документов на лазерном принтере с графическим изображением (формат А4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нформации из удаленных баз данных (не являющихся объектами авторских прав или при наличии разрешения правообладателя) на локальные электронные носители  (CD-R, CD-RW, Flash disk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а работником библиоте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усском язы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а работником библиоте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ностранном язы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итульного листа для дипломных, курсовых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 пользов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 информ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и корректирование сканированного документа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минирование докум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страница формата А4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 персональным компьюте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 персональным компьютером с консультацией библиотек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 информации с использованием электронных ресурсов (кроме электронных каталогов библиоте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иск и сохранение фрагментов электронных документов из ресурсов библиотеки (не являющихся объектами авторских прав или при наличии разрешения от правообладателя) на электронные носители читателей (абонент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исьменных тематических библиографических справок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пра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одбор документов  (книг, иллюстраций, сценарие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0 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документов из фонда читального зала  на ночь или выходные дни (кроме краеведческих и редких изданий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емпляр</w:t>
            </w:r>
          </w:p>
          <w:p>
            <w:pPr>
              <w:pStyle w:val="Normal"/>
              <w:jc w:val="center"/>
              <w:rPr/>
            </w:pPr>
            <w:r>
              <w:rPr/>
              <w:t>на 1 ночь, без учета за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0 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правка документов в электронном виде на электронную почту читателей (абонента)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тпра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ложного библиографического за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0 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ставление и распечатывание библиографического списка по индивидуальному зак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пис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гровой программы, праздн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познавательных литературных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новогодних утренников </w:t>
            </w:r>
            <w:r>
              <w:rPr>
                <w:b/>
                <w:i/>
                <w:sz w:val="36"/>
                <w:szCs w:val="36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тер - класса (бумага, природный и бросовый матери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тер - класса по изготовлению народной кук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ставка книг и документов на дом или  к месту 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равка  документов и прием информации по факс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лет документов пластиковыми пружинами с помощью брошюратор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0 руб.</w:t>
            </w:r>
          </w:p>
        </w:tc>
      </w:tr>
    </w:tbl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 w:val="28"/>
          <w:szCs w:val="28"/>
        </w:rPr>
        <w:t xml:space="preserve">и молодежной политики                                                                 Т.Г. Бибикова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05:00Z</dcterms:created>
  <dc:creator>Customer</dc:creator>
  <dc:description/>
  <cp:keywords/>
  <dc:language>en-US</dc:language>
  <cp:lastModifiedBy>User</cp:lastModifiedBy>
  <cp:lastPrinted>2025-05-30T14:44:00Z</cp:lastPrinted>
  <dcterms:modified xsi:type="dcterms:W3CDTF">2025-06-11T12:24:00Z</dcterms:modified>
  <cp:revision>4</cp:revision>
  <dc:subject/>
  <dc:title>Согласовано:                                                                 Утверждаю:</dc:title>
</cp:coreProperties>
</file>