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20.03.2025 № 20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Юдину Михаилу Алексеевичу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Юдину Ростиславу Михайловичу </w:t>
      </w:r>
      <w:r>
        <w:rPr>
          <w:b/>
          <w:bCs/>
          <w:color w:val="000000"/>
          <w:sz w:val="28"/>
          <w:szCs w:val="28"/>
        </w:rPr>
        <w:t xml:space="preserve">раз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Шмидта, 11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Юдину Михаилу Алексеевичу, Юдину Ростиславу Михайловичу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589,0 квадратных метров, с кадастровым номером 23:42:0202014:3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Шмидта, 111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жилая застройка (2.0)». Земельный участок расположен  в территориальной зоне «Ж1. Зона застройки индивидуальными жилыми дом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рганизационному     отделу     администрации     Ейского   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  (                  )  обеспечить опубликование настоящего постановления   на   официальном   сайте   «Муниу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                                             О.М. Жаворо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3-20T12:58:00Z</cp:lastPrinted>
  <dcterms:modified xsi:type="dcterms:W3CDTF">2025-03-24T06:15:00Z</dcterms:modified>
  <cp:revision>374</cp:revision>
  <dc:subject/>
  <dc:title/>
</cp:coreProperties>
</file>