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 20.03.2025 года                                                            № 203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ind w:firstLine="832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назначении публичных слушаний по проекту постановления администрации Ейского городского поселения 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Юдину Михаилу Алексеевичу, Юдин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стиславу Михайловичу </w:t>
      </w:r>
      <w:r>
        <w:rPr>
          <w:b/>
          <w:bCs/>
          <w:color w:val="000000"/>
          <w:sz w:val="28"/>
          <w:szCs w:val="28"/>
        </w:rPr>
        <w:t>разрешения на условно разрешенны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ид использования земельного участка по адресу: Краснодар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улица Шмидта, 111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Юдин Михаил Алексеевич, Юдин Ростислав Михайлович обратились     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 </w:t>
      </w:r>
      <w:r>
        <w:rPr>
          <w:sz w:val="28"/>
          <w:szCs w:val="28"/>
        </w:rPr>
        <w:t xml:space="preserve">разрешения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589,0 квадратных метров, с кадастровым номером 23:42:0202014:30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Шмидта, 111</w:t>
      </w:r>
      <w:r>
        <w:rPr>
          <w:sz w:val="28"/>
          <w:szCs w:val="28"/>
        </w:rPr>
        <w:t>, - «жилая застройка (2.0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color w:val="000000"/>
          <w:sz w:val="28"/>
          <w:szCs w:val="28"/>
        </w:rPr>
        <w:t xml:space="preserve">Юдину Михаилу Алексеевичу, Юдину Ростиславу Михайловичу </w:t>
      </w:r>
      <w:r>
        <w:rPr>
          <w:bCs/>
          <w:color w:val="000000"/>
          <w:sz w:val="28"/>
          <w:szCs w:val="28"/>
        </w:rPr>
        <w:t xml:space="preserve">разрешения на условно разрешенный вид использования земельного участка по адресу: Краснодарский край, Ейский район, город Ейск,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лица Шмидта, 111»  (прилагается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27 марта 2025 года в 10.00 часов  по адресу: Ейский район, город Ейск, улица Коммунаров, 4, кабинет № 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  <w:r>
      <w:rPr/>
      <w:t xml:space="preserve">2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3-20T12:28:00Z</cp:lastPrinted>
  <dcterms:modified xsi:type="dcterms:W3CDTF">2025-03-24T06:15:00Z</dcterms:modified>
  <cp:revision>521</cp:revision>
  <dc:subject/>
  <dc:title/>
</cp:coreProperties>
</file>