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03.07.2025__________                                                                   № __504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обществу с ограниченной ответственностью «Торговый дом «Ясени» </w:t>
      </w:r>
      <w:r>
        <w:rPr>
          <w:b/>
          <w:bCs/>
          <w:color w:val="000000"/>
          <w:sz w:val="28"/>
          <w:szCs w:val="28"/>
        </w:rPr>
        <w:t>разреш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условн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ный вид использования земе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ст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адресу: Краснодарский край, Ейский райо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лица Советов, 73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Общество с ограниченной ответственностью «Торговый дом «Ясени» обратило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eastAsia="Calibri"/>
          <w:sz w:val="28"/>
          <w:szCs w:val="28"/>
        </w:rPr>
        <w:t xml:space="preserve"> площадью 1877,0 квадратных метров, с кадастровым номером 23:42:0202086:21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Советов, 73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гостиничное          обслуживание (4.7), «жилая застройка (2.0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 xml:space="preserve">с ограниченной ответственностью «Торговый дом «Ясени» </w:t>
      </w:r>
      <w:r>
        <w:rPr>
          <w:bCs/>
          <w:color w:val="000000"/>
          <w:sz w:val="28"/>
          <w:szCs w:val="28"/>
        </w:rPr>
        <w:t xml:space="preserve">разрешения на условно разрешенный вид использования земельного участка по адресу: Краснодарский край, Ейский  район, город Ейск, улица Советов, 73»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16 июля 2025 года в 10.0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Воробьева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</w:t>
    </w:r>
    <w:r>
      <w:rPr/>
      <w:t xml:space="preserve">2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131</cp:lastModifiedBy>
  <cp:lastPrinted>2025-07-03T11:11:00Z</cp:lastPrinted>
  <dcterms:modified xsi:type="dcterms:W3CDTF">2025-07-04T09:43:00Z</dcterms:modified>
  <cp:revision>547</cp:revision>
  <dc:subject/>
  <dc:title/>
</cp:coreProperties>
</file>