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986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14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Ейского городского поселения Ейского района</w:t>
      </w:r>
    </w:p>
    <w:p>
      <w:pPr>
        <w:pStyle w:val="Normal"/>
        <w:ind w:left="4956" w:firstLine="14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98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080" w:leader="none"/>
          <w:tab w:val="right" w:pos="9498" w:leader="none"/>
        </w:tabs>
        <w:jc w:val="right"/>
        <w:rPr/>
      </w:pPr>
      <w:r>
        <w:rPr>
          <w:sz w:val="28"/>
          <w:szCs w:val="28"/>
        </w:rPr>
        <w:tab/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3 сентября 2020 года № 26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 редакции распоря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Ей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____№ 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разработке, формированию и реализации муниципальных программ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5"/>
        <w:gridCol w:w="5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а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председатель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нае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тюн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икто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 муниципального казённого учреждения «Центр по обеспечению деятельности органов местного самоуправления Ейского городского поселения Ейского района», секретарь комиссии.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ик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ультуры и молодёжной политик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учета и отчет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Юр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имущественных отношений управления имущественных и земельных отношений администрации Ейского</w:t>
            </w:r>
            <w:r>
              <w:rPr>
                <w:color w:val="000000"/>
                <w:sz w:val="28"/>
                <w:szCs w:val="28"/>
              </w:rPr>
              <w:t xml:space="preserve">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Вячеслав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сил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ш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ладими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управления жилищно-коммунального хозяйства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п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гражданской обороны и чрезвычайным ситуациям администрации Ейского городского поселения Ейского района».</w:t>
            </w:r>
          </w:p>
        </w:tc>
      </w:tr>
    </w:tbl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" w:right="17" w:hanging="7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финансово-экономического отдела                                                 З.В. Журавлёва</w:t>
      </w:r>
    </w:p>
    <w:p>
      <w:pPr>
        <w:pStyle w:val="Normal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11</cp:lastModifiedBy>
  <cp:lastPrinted>2025-05-20T14:53:00Z</cp:lastPrinted>
  <dcterms:modified xsi:type="dcterms:W3CDTF">2025-05-20T11:54:00Z</dcterms:modified>
  <cp:revision>60</cp:revision>
  <dc:subject/>
  <dc:title>ПРИЛОЖЕНИЕ № 3</dc:title>
</cp:coreProperties>
</file>