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 20.03.2025 года                                                            № 202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ind w:firstLine="832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назначении публичных слушаний по проекту постановления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Бекировой Анне Сергеевне </w:t>
      </w:r>
      <w:r>
        <w:rPr>
          <w:b/>
          <w:bCs/>
          <w:color w:val="000000"/>
          <w:sz w:val="28"/>
          <w:szCs w:val="28"/>
        </w:rPr>
        <w:t xml:space="preserve">разреш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 по адресу: Краснодар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Совхозная, 23, угол улицы Свободы, 36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кирова Анна Сергее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</w:t>
      </w:r>
      <w:r>
        <w:rPr>
          <w:sz w:val="28"/>
          <w:szCs w:val="28"/>
        </w:rPr>
        <w:t xml:space="preserve"> 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592,0 квадратных метра,        с кадастровым номером 23:42:0501014:18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Совхозная, 23, угол улицы  Свободы, 36</w:t>
      </w:r>
      <w:r>
        <w:rPr>
          <w:sz w:val="28"/>
          <w:szCs w:val="28"/>
        </w:rPr>
        <w:t>, -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Бекировой Анне Сергее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 край,    Ейский    район,    город    Ейск,    улица   Совхозная,   23,   угол   улиц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ободы, 36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7 марта 2025 года в 9.30 часов  по адресу: Ейский район, город Ейск, улица Коммунаров, 4, кабинет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  <w:r>
      <w:rPr/>
      <w:t xml:space="preserve">2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3-20T13:27:00Z</cp:lastPrinted>
  <dcterms:modified xsi:type="dcterms:W3CDTF">2025-03-24T06:09:00Z</dcterms:modified>
  <cp:revision>529</cp:revision>
  <dc:subject/>
  <dc:title/>
</cp:coreProperties>
</file>