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4372"/>
      </w:tblGrid>
      <w:tr>
        <w:trPr>
          <w:trHeight w:val="2977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372" w:type="dxa"/>
            <w:tcBorders/>
          </w:tcPr>
          <w:tbl>
            <w:tblPr>
              <w:tblW w:w="14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758"/>
              <w:gridCol w:w="4896"/>
              <w:gridCol w:w="236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96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2.02.2026 № 106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 xml:space="preserve">постановлением администрации Ейского городского поселения Ейского района 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1 июля 2025 года № 519</w:t>
                  </w:r>
                </w:p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(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  <w:lang w:val="ru-RU"/>
                    </w:rPr>
                    <w:t>в редакции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постановлени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  <w:lang w:val="ru-RU"/>
                    </w:rPr>
                    <w:t>я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администрации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городского поселения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Cs w:val="28"/>
                    </w:rPr>
                    <w:t>От 12.02.2026 № 106)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 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6-2031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1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6-2031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, Отдел учета и отчетности администрации Ейского городского поселения Ейского района (далее – Отдел учета и отчетности) 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>
          <w:trHeight w:val="40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- сохранение и развитие культуры Ейского городского поселения Ейского рай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доступа граждан к культурным ценностям и реализация творческого потенциала населения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молодежью в Ейском городском поселении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  <w:r>
              <w:rPr>
                <w:rStyle w:val="1"/>
                <w:sz w:val="26"/>
                <w:szCs w:val="26"/>
              </w:rPr>
              <w:t xml:space="preserve"> </w:t>
            </w:r>
            <w:r>
              <w:rPr>
                <w:rStyle w:val="1"/>
                <w:szCs w:val="28"/>
              </w:rPr>
              <w:t xml:space="preserve">создание благоприятной и комфортной среды для отдыха жителей и гостей города на </w:t>
            </w:r>
            <w:r>
              <w:rPr>
                <w:szCs w:val="28"/>
              </w:rPr>
              <w:t>территории парка им. И.М. Поддубного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крепление материальной базы учреждений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действие в трудоустройстве молодеж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объема зеленых насаждений, обеспечение разнообразия оформления пар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проведенных общегородских мероприят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учреждений, в которых проведена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риобретенных книг для публичных библиот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библиотек, в которых установлена система видеонаблюд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ъектов, на которых осуществлен монтаж системы экстренного оповещения при угрозе совершения террористического акт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отреставрированных экспонатов основного фонда музе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6 – 2031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bookmarkStart w:id="0" w:name="_Hlk217562896"/>
            <w:bookmarkEnd w:id="0"/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щий объем финансирования муниципальной программы составляет 1 199 167,9 тыс. руб., в том числе по годам реализаци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6 г. – 200 268,2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7 г. – 206 111,7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8 г. – 201 255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9 г. – 198 850,6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30 г. – 196 59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31 г. – 196 084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бюджет Ейского городского поселения Ейского района – 1 198 002,6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6 г. – 199 887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7 г. – 205 723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8 г. – 200 86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198 850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196 597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31 г. – 196 084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краевой бюджет – 256,4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6 г. – 83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7 г. – 8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8 г. – 87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1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федеральный бюджет – 908,9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6 г. – 29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7 г. – 303,2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8 г. – 308,7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3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небюджетные источники – 0,0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6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7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0,0 тыс. руб.</w:t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7 муниципальными учреждениями, имеющими в своем составе 43 сетевые единицы. В отрасли работает 343 человек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6 коллективов, имеющих звания «народный» и «образцовый». Коллективы художественной самодеятельности: народный театр драмы и комедии, </w:t>
      </w:r>
      <w:r>
        <w:rPr>
          <w:spacing w:val="8"/>
          <w:szCs w:val="28"/>
        </w:rPr>
        <w:t>народный академический вокально-хоровой ансамбль «Созвучие», народный хор «Казачий круг»</w:t>
      </w:r>
      <w:r>
        <w:rPr>
          <w:szCs w:val="28"/>
        </w:rPr>
        <w:t>, образцовый ансамбль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 и «Ейские ветеран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 и мемориальный музей имени И.М. Поддубного. Музей имеет стабильные показатели, ежегодная посещаемость составляет более 16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тематические акции и мероприятия в целях создания условий самореализации в общественно-полезной деятельности молодежи, военно-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Многие указанные выше проблемы характерны и для учреждений музейного типа, помещения которых требуют ремонта. Основной проблемой развития музея продолжает оставаться отсутствие необходимого помещения для музея истории города Ейска – головного музейного объекта. Учреждению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708"/>
        <w:jc w:val="both"/>
        <w:rPr/>
      </w:pPr>
      <w:r>
        <w:rPr/>
        <w:t>В     целях      организации     и осуществления   мероприятий   по работе с детьми и молодежью в Ейском городском поселении Ейского района создано муниципальное казенное учреждение Ейского городского поселения Ейского района «Комплексный центр социального обслуживания молодежи». В настоящее время в учреждении  созданы и работают 15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 2024 года в структуру отдела культуры и молодежной политики вошло муниципальное казённое учреждение Ейского городского поселения Ейского района «Парк культуры и отдыха имени И.М. Поддубного». Парк им. И.М. Поддубного является одним из старейших парков города Ейска и Кубани. Здесь расположены могила Ивана Максимовича Поддубного; памятники великому борцу; памятник святым благоверным Петру и Февронии Муромским; памятник российскому актеру, поэту и певцу В.С. Высоцкому. Парк находится на первом месте по посещаемости среди учреждений культуры города Ейска. Жителям и гостям города предлагаются бесплатные концерты творческих коллективов (художественной самодеятельности и профессиональных артистов), конкурсные и игровые программы для всех возрастных категорий, организация различных праздников, мероприятий и народных гулян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ми проблемами МКУК ЕГП ЕР «Парк культуры и отдыха имени И.М. Поддубного» являются содержание памятников, требующих капитального ремонта; ремонт системы полива; улучшение уличного освещения; установка современных парковых опор уличного освещения; приобретение техники для обслуживания территории (газонокосилка, тример для покоса травы, пилы и т.д.);  малых архитектурных форм (скамейки, урны и т.д.); инструмента (лопаты, тяпки, веники, секаторы, грабли и т.д.); грузового автомобиля «ГАЗель»; складных переносных ширм для переодевания, вешалок напольных, звукового, светового оборудования для проведения мероприятий. Для поддержания достойного облика парка им. И.М. Поддубного, создания благоприятной и комфортной среды для отдыха жителей и гостей города необходимо проводить мероприятия по увеличению объёма зеленых насаждений, а также обеспечить разнообразие оформления территории парка им. И.М. Поддубног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3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974"/>
        <w:gridCol w:w="350"/>
        <w:gridCol w:w="1067"/>
        <w:gridCol w:w="209"/>
        <w:gridCol w:w="142"/>
        <w:gridCol w:w="925"/>
        <w:gridCol w:w="96"/>
        <w:gridCol w:w="113"/>
        <w:gridCol w:w="925"/>
        <w:gridCol w:w="96"/>
        <w:gridCol w:w="113"/>
        <w:gridCol w:w="1021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26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27г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28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29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30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31г.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раздел 2.1 «Мероприятия праздничных дней и памятных дат, участие в конкурсах»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- разработка 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к подготовке и проведению культурно-досуговых мероприятий.</w:t>
            </w:r>
          </w:p>
        </w:tc>
      </w:tr>
      <w:tr>
        <w:trPr>
          <w:trHeight w:val="42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общегородских мероприят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раздел 2.2 «</w:t>
            </w:r>
            <w:r>
              <w:rPr>
                <w:bCs/>
                <w:sz w:val="26"/>
                <w:szCs w:val="26"/>
              </w:rPr>
              <w:t>Мероприятия молодежной полит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- создание оптимальной системы культурного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 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олодежной политики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раздел 2.3 «</w:t>
            </w:r>
            <w:r>
              <w:rPr>
                <w:bCs/>
                <w:sz w:val="26"/>
                <w:szCs w:val="26"/>
              </w:rPr>
              <w:t>Пожарная безопасность учреждений культуры и молодежной полит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беспечение пожарной безопасности и противопожарной защиты учреждений культуры Ейского городского поселения;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оличество объектов, в которых проведена проверка рабочего состояния пожарных гидрантов (ЦБС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оличество приобретенных аккумуляторов для системы противопожарной безопасности (КЦСО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оличество объектов, на которых проведен капитальный ремонт внутренней системы пожаротушения (ЕГЦНК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на которых осуществлен монтаж пожарной сигнализ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ой ПСД на монтаж пожарной сигнализ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ъектов, на которых осуществлен монтаж охранно-тревожной сигнализации с выводом сигнала на пульт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ой ПСД на систему противопожарной защиты в здании художественного музе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на которых установлена система противопожарной защи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Подраздел 2.4 «Расходы на обеспечение деятельности (оказания услуг) муниципальных учреждений культуры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- 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- обеспечение финансово-хозяйственной деятельности муниципальных учреждений</w:t>
            </w:r>
          </w:p>
        </w:tc>
      </w:tr>
      <w:tr>
        <w:trPr>
          <w:trHeight w:val="7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Обеспечение выполнения муниципального задания бюджетным учреждением (ЕГЦНК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.1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выполнения муниципального задания бюджетным учреждением (Музе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м казенным учреждением (ЦБ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/>
              <w:t>4.2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еспечение деятельности муниципальным казенным учреждением (ЦО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/>
              <w:t>4.2.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еспечение деятельности муниципальным казенным учреждением (КЦСО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/>
              <w:t>4.2.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еспечение деятельности муниципальным казенным учреждением (ЦБ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/>
              <w:t>4.2.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еспечение деятельности муниципальным казенным учреждением (Парк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драздел 2.5 «Государственная поддержка отрасли культуры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обеспечение доступа граждан к культурным ценностям и реализация творческого потенциала населения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книг для публич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раздел 2.6 «</w:t>
            </w:r>
            <w:r>
              <w:rPr>
                <w:bCs/>
                <w:sz w:val="26"/>
                <w:szCs w:val="26"/>
              </w:rPr>
              <w:t>Прочие мероприятия в области культуры и молодежной полит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книг для публичных библиотек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нижного сканера для оцифровки книжных фонд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приобретенных компьютер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библиотек, в которых установлена система видеонаблюд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5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библиотек, в которых установлены турнике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6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на которых осуществлен монтаж системы охранной сигнализ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оличество отреставрированных экспонатов основного фонда музе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выставочных стенд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3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оборудованных системой охранной сигнализаци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3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личество объектов, на которых осуществлен монтаж системы экстренного оповещения при угрозе совершения террористического акт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1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обретение проекционного оборуд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1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приобретенных пар сценической обув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1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комплектов оборудования для монтажа «видеостены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1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приобретенных звуковых, цифровых микшерных пультов и цифровых микшер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2.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личество объектов с законченным капитальным ремонтом внутренней системы отопления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клубов по месту жительства оборудование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, на которых проведен текущий (капитальный) ремонт клубов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проведенных стройконтролей на текущий (капитальный) ремонт клубов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, на которых проведен монтаж охранной сигнализации клубов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5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, на которых проведен монтаж видеонаблюдения в клубах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6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, на которых проведен монтаж освещения в клубах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 2.7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и и осуществление мероприятий по работе с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отдыха молодежи в летний период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    </w:t>
            </w:r>
          </w:p>
        </w:tc>
      </w:tr>
      <w:tr>
        <w:trPr>
          <w:trHeight w:val="4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рганизацию и проведение работы с молодежь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раздел 2.8 «Содействие в трудоустройстве молодёжи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4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несовершеннолетних гражд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драздел 2.9 «Озеленение территорий учреждений культуры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: </w:t>
            </w:r>
            <w:r>
              <w:rPr>
                <w:rStyle w:val="1"/>
                <w:sz w:val="26"/>
                <w:szCs w:val="26"/>
              </w:rPr>
              <w:t xml:space="preserve">Создание благоприятной и комфортной среды для отдыха жителей и гостей города на </w:t>
            </w:r>
            <w:r>
              <w:rPr>
                <w:sz w:val="26"/>
                <w:szCs w:val="26"/>
              </w:rPr>
              <w:t>территории парка им. И.М. Поддубного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 Увеличение объема зеленых насаждений, обеспечение разнообразия оформления парк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й расса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газ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26 – 203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бщий объем финансирования муниципальной программы составляет 1 199 167,9 тыс. руб., в том числе по годам реализации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200 268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206 111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201 255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198 850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196 59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31 г. – 196 084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юджет Ейского городского поселения Ейского района – 1 198 002,6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199 887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205 723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200 86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198 850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196 59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31 г. – 196 084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раевой бюджет – 256,4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83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8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87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1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>федеральный бюджет – 908,9 тыс. руб., в том числе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6 г. – 29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303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30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3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небюджетные источники – 0,0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0,0 тыс. руб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/>
        <w:t>На 2026 год и 2027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основании Закона Краснодарского края от 12.12.2025 № 5454-КЗ «О бюджете Краснодарского края на 2026 год и на плановый период 2027 и 2028 годов» внесены изменения в суммы на финансирование субсидии по комплектованию книжного фонда МКУК ЕГПЕР «Ейская ЦБС» из средств федерального и краевого бюджета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578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6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8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0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1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</w:tr>
      <w:tr>
        <w:trPr>
          <w:trHeight w:val="6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345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6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8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0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1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8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3 5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7 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2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3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программы, ведомственные целевые программы, основные мероприятия муниципальной программой не предусмотрены.</w:t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"/>
        <w:gridCol w:w="2234"/>
        <w:gridCol w:w="176"/>
        <w:gridCol w:w="1667"/>
        <w:gridCol w:w="326"/>
        <w:gridCol w:w="1375"/>
        <w:gridCol w:w="30"/>
        <w:gridCol w:w="1104"/>
        <w:gridCol w:w="34"/>
        <w:gridCol w:w="1242"/>
        <w:gridCol w:w="33"/>
        <w:gridCol w:w="1134"/>
        <w:gridCol w:w="1134"/>
        <w:gridCol w:w="1134"/>
        <w:gridCol w:w="1134"/>
        <w:gridCol w:w="1559"/>
      </w:tblGrid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6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3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3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ОД учреждений культуры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 4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 4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6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6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ВСЕГО по подразделу 7.1 «Мероприятия праздничных дней и памятных дат, участие в конкурсах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2 «Мероприятия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культуры и молодежной политики, отдел учета и отчетности 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по подразделу 7.2 «Мероприятия молодежной политики»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Подраздел 7.3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9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9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7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СО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7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7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7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пожар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307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307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highlight w:val="cyan"/>
              </w:rPr>
            </w:pPr>
            <w:r>
              <w:rPr>
                <w:rFonts w:eastAsia="Calibri"/>
                <w:b/>
                <w:bCs/>
                <w:sz w:val="24"/>
                <w:highlight w:val="cyan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highlight w:val="cyan"/>
              </w:rPr>
            </w:pPr>
            <w:r>
              <w:rPr>
                <w:rFonts w:eastAsia="Calibri"/>
                <w:b/>
                <w:sz w:val="24"/>
                <w:highlight w:val="cya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монтаж пожар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охранно-тревожной сигнализации с выводом сигнала на пульт программно-аппаратный комплекс «Стрелец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8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8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highlight w:val="cyan"/>
              </w:rPr>
            </w:pPr>
            <w:r>
              <w:rPr>
                <w:rFonts w:eastAsia="Calibri"/>
                <w:b/>
                <w:bCs/>
                <w:sz w:val="24"/>
                <w:highlight w:val="cyan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highlight w:val="cyan"/>
              </w:rPr>
            </w:pPr>
            <w:r>
              <w:rPr>
                <w:rFonts w:eastAsia="Calibri"/>
                <w:b/>
                <w:sz w:val="24"/>
                <w:highlight w:val="cya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 «Пожарная безопасность учреждений культуры и молодежной политики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625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625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4 «Расходы на обеспечение деятельности (оказания услуг) муниципальных учреждений культуры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1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4.1 «Предоставление субсидии бюджетным учреждениям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1.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8 026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8 026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1.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52 664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52 664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7.4.1 «Предоставление субсидии бюджетным учреждения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10 691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10 691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2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4.2 «Содержание казенных учреждений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2.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2 0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2 0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2.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9 6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ОД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9 6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4.2.3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7 0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62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5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7 0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62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5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4.2.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80 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 06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80 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 06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4.2.5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2 71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3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8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 455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2 71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3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8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5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7.4.2 «Содержание казенных учреждени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1 8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40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305,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291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1 8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40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305,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 291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4 «Расходы на обеспечение деятельности (оказания услуг) муниципальных учреждений культуры»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112 5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5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 42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112 5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5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42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5 «Государственная поддержка отрасли культуры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Субсидии на реализацию мероприятий по комплектованию книжных фондов библиотек муниципальных образований и государственных общедоступных библиотек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13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2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48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6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08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подразделу 7.5 «Государственная поддержка отрасли культуры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13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2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48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6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08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Подраздел 7.6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7.5.1 Муниципальное казенное учреждение культуры Ейского городского поселения Ейского района «Ейская централизованная библиотечная система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6.1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книжного сканера для оцифровки книжных фон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.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компьютер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.4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07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07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.5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становка турникетов в зданиях библиоте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.1.6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онтаж системы охран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17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7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1 «муниципальное казенное учреждение культуры Ейского городского поселения Ейского района «Ейская централизованная библиотечная система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460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460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6.2 Муниципальное бюджетное учреждение культуры Ейского городского поселения Ейского района</w:t>
            </w:r>
            <w:r>
              <w:rPr>
                <w:bCs/>
                <w:sz w:val="24"/>
              </w:rPr>
              <w:t xml:space="preserve"> «</w:t>
            </w:r>
            <w:r>
              <w:rPr>
                <w:rFonts w:eastAsia="Calibri"/>
                <w:bCs/>
                <w:sz w:val="24"/>
              </w:rPr>
              <w:t>Ейский историко – краеведческий музей им. В.В. Самсонова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>
          <w:trHeight w:val="27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.2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.3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0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0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2 «муниципальное бюджетное учреждение культуры Ейского городского поселения Ейского района «Ейский историко - краеведческий музей им. В.В. Самсонова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7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7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6.3 Муниципальное бюджетное учреждение культуры Ейского городского поселения Ейского района</w:t>
            </w:r>
            <w:r>
              <w:rPr>
                <w:bCs/>
                <w:sz w:val="24"/>
              </w:rPr>
              <w:t xml:space="preserve"> «</w:t>
            </w:r>
            <w:r>
              <w:rPr>
                <w:rFonts w:eastAsia="Calibri"/>
                <w:bCs/>
                <w:sz w:val="24"/>
              </w:rPr>
              <w:t>Ейский городской центр народной культуры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2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2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3 «муниципальное бюджетное учреждение культуры Ейского городского поселения Ейского района «Ейский городской центр народной культуры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0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0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6.4 Муниципальное казенное учреждение Ейского городского поселения Ейского района «Комплексный центр социального обслуживания молодеж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1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2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Текущий (капитальный) ремонт клубов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73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73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3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Стройконтроль на текущий (капитальный) ремонт клубов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2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2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4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онтаж охранной сигнализации клубов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5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онтаж видеонаблюдения в клубах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6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онтаж освещения в клубах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4. «муниципальное казенное учреждение «Комплексный центр молодежи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366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366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по подразделу 7.6 «Прочие мероприятия в области культуры и молодежной политики»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4 629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1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4 629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1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7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7 «Организация работы с молодежью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подразделу 7.7 «Организация работы с молодежью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8 «Содействие в трудоустройстве молодёж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8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8 «Содействие в трудоустройстве молодёжи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</w:t>
            </w:r>
          </w:p>
        </w:tc>
        <w:tc>
          <w:tcPr>
            <w:tcW w:w="1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9 «Озеленение территорий учреждений культуры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.1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Приобретение зеленых насаждений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АР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9 «Озеленение территорий учреждений культуры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МУНИЦИПАЛЬНОЙ ПРОГРАММ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 199 167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0 26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6 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1 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8 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 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 084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1 198 002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199 8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5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0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8 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 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 084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8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  <w:lang w:val="ru-RU"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  <w:lang w:val="ru-RU"/>
        </w:rPr>
      </w:pPr>
      <w:r>
        <w:rPr>
          <w:bCs/>
          <w:lang w:val="ru-RU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lang w:val="ru-RU"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 оценки эффективности реализации муниципальной программы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реализаци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Исполняющий обязанности начальника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отдела культуры и молодежной политики                                                                                                          М.Б. Калино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071100</wp:posOffset>
              </wp:positionH>
              <wp:positionV relativeFrom="page">
                <wp:posOffset>3576320</wp:posOffset>
              </wp:positionV>
              <wp:extent cx="285115" cy="4044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85120" cy="40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3pt;margin-top:281.65pt;width:22.4pt;height:31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58:00Z</dcterms:created>
  <dc:creator>Пугиев В.Г.</dc:creator>
  <dc:description/>
  <cp:keywords/>
  <dc:language>en-US</dc:language>
  <cp:lastModifiedBy>User</cp:lastModifiedBy>
  <cp:lastPrinted>2026-02-12T10:19:00Z</cp:lastPrinted>
  <dcterms:modified xsi:type="dcterms:W3CDTF">2026-02-16T06:37:00Z</dcterms:modified>
  <cp:revision>60</cp:revision>
  <dc:subject/>
  <dc:title>ПРИЛОЖЕНИЕ</dc:title>
</cp:coreProperties>
</file>