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402" w:firstLine="1843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  <w:t>от 05.02.2026 № 84</w:t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Ейского городского поселения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Ейского района от 10 февраля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2017 года № 77 (в редакции постановление администрации Ейского городского поселения Ейского район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от 05.02.2026 № 8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ованного перечня услуг по погребению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на территории Ейского городского поселения 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7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8.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4.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похоронных принадлежностей по адресу, указанному заказчико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03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73.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78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8,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28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hd w:fill="FFFFFF" w:val="clear"/>
        <w:suppressAutoHyphens w:val="true"/>
        <w:ind w:right="-1" w:hanging="0"/>
        <w:rPr/>
      </w:pPr>
      <w:r>
        <w:rPr>
          <w:sz w:val="28"/>
          <w:szCs w:val="28"/>
        </w:rPr>
        <w:t>жилищно-коммунального хозяйства                                                  В.В. Пер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9:16:00Z</dcterms:created>
  <dc:creator>www.PHILka.RU</dc:creator>
  <dc:description/>
  <cp:keywords/>
  <dc:language>en-US</dc:language>
  <cp:lastModifiedBy>User</cp:lastModifiedBy>
  <cp:lastPrinted>2026-02-03T12:15:00Z</cp:lastPrinted>
  <dcterms:modified xsi:type="dcterms:W3CDTF">2026-02-06T08:55:00Z</dcterms:modified>
  <cp:revision>3</cp:revision>
  <dc:subject/>
  <dc:title/>
</cp:coreProperties>
</file>