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36 306,5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42 579,6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884 491,6 тыс. руб. и на 2027 год - в сумме 982 274,9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881 265,5 тыс. руб., в том числе условно утвержденные расходы в сумме 16 100,0 тыс. руб., и на 2027 год - в сумме 982 274,9 тыс. руб., в том числе условно утвержденные расходы в сумме 32 8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rPr>
          <w:bCs/>
          <w:i/>
          <w:i/>
          <w:iCs/>
          <w:sz w:val="28"/>
          <w:szCs w:val="28"/>
        </w:rPr>
      </w:pPr>
      <w:bookmarkStart w:id="0" w:name="_Hlk190188456"/>
      <w:bookmarkEnd w:id="0"/>
      <w:r>
        <w:rPr>
          <w:bCs/>
          <w:i/>
          <w:iCs/>
          <w:sz w:val="28"/>
          <w:szCs w:val="28"/>
        </w:rPr>
        <w:t>(в редакции решения от 7 февраля 2025 года № 9/1)</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sz w:val="28"/>
          <w:szCs w:val="28"/>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79 913,5  тыс. руб., на 2026 год - в сумме 63 800,0 тыс. руб., на 2027 год - в сумме 69 300,0 тыс. руб. </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3-25T13:52:00Z</dcterms:modified>
  <cp:revision>161</cp:revision>
  <dc:subject/>
  <dc:title>ПОСТАНОВЛЕНИЕ</dc:title>
</cp:coreProperties>
</file>