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_Hlk199427956"/>
            <w:bookmarkStart w:id="1" w:name="_Hlk199427530"/>
            <w:bookmarkEnd w:id="0"/>
            <w:bookmarkEnd w:id="1"/>
            <w:r>
              <w:rPr>
                <w:bCs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йского городского посел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___№ ____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  <w:t>Форма</w:t>
      </w:r>
    </w:p>
    <w:tbl>
      <w:tblPr>
        <w:tblW w:w="4961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>
                <w:bCs/>
              </w:rPr>
            </w:pPr>
            <w:r>
              <w:rPr>
                <w:bCs/>
              </w:rPr>
              <w:t>QR-код, обеспечивающий переход на страницу в информационно-телекоммуникационной сети «Интернет», содержащую запись единого реестра контрольных (надзорных) мероприятий о профилактическом мероприятии, контрольном (надзорном) мероприятии в едином реестре контрольных (надзорных) мероприятий, в рамках которого составлен соответствующий документ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_Hlk199428251"/>
            <w:bookmarkEnd w:id="2"/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</w:tr>
    </w:tbl>
    <w:p>
      <w:pPr>
        <w:pStyle w:val="Normal"/>
        <w:jc w:val="center"/>
        <w:rPr/>
      </w:pPr>
      <w:r>
        <w:rPr/>
        <w:t>(наименование контрольного орган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очный лист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писок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проведении контрольных (надзорных) мероприятий в рамках осуществления муниципального жилищ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я на территории Ейского городского поселения Ей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жилищный контрол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территории Ейского городского поселения Ейского района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(наименование вида контроля, включенного в единый реестр видов федерального государственного контроля (надзора), регионального государственного контроля (надзора), муниципального контроля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становление администрации Ейского городского поселения Ейского района от _____ 2025 года №____ «Об утверждении формы проверочного листа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проведении контрольных (надзорных) мероприятий в рамках осуществления муниципального жилищного контроля на территории Ейского городского поселения Ейского района» </w:t>
            </w:r>
          </w:p>
        </w:tc>
      </w:tr>
    </w:tbl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</w:rPr>
        <w:t>реквизиты нормативного правового акта об утверждении формы проверочного листа</w:t>
      </w:r>
      <w:r>
        <w:rPr>
          <w:bCs/>
          <w:sz w:val="28"/>
          <w:szCs w:val="28"/>
        </w:rPr>
        <w:t>)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  <w:sz w:val="28"/>
          <w:szCs w:val="28"/>
        </w:rPr>
        <w:t>__________________________________________________________________ (в</w:t>
      </w:r>
      <w:r>
        <w:rPr>
          <w:bCs/>
        </w:rPr>
        <w:t>ид контрольного мероприяти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указание вида муниципального контроля (надзора) вида (видов) деятельности юридических лиц, индивидуальных предпринимателей, производственных объектов, их типов и (или) отдельных характеристик, категорий риска, классов (категорий) опасности, позволяющих однозначно идентифицировать сферу применения формы проверочного лист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</w:tr>
    </w:tbl>
    <w:p>
      <w:pPr>
        <w:pStyle w:val="Normal"/>
        <w:ind w:left="709" w:hanging="0"/>
        <w:jc w:val="center"/>
        <w:rPr/>
      </w:pPr>
      <w:r>
        <w:rPr>
          <w:bCs/>
        </w:rPr>
        <w:t>(объект муниципального жилищного контроля, в отношении которого проводится контрольное мероприятие</w:t>
      </w:r>
      <w:r>
        <w:rPr/>
        <w:t>)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bookmarkStart w:id="3" w:name="_Hlk199413605"/>
            <w:bookmarkEnd w:id="3"/>
            <w:r>
              <w:rPr>
                <w:bCs/>
                <w:sz w:val="28"/>
                <w:szCs w:val="28"/>
              </w:rPr>
              <w:t>2.</w:t>
            </w:r>
          </w:p>
        </w:tc>
      </w:tr>
    </w:tbl>
    <w:p>
      <w:pPr>
        <w:pStyle w:val="Normal"/>
        <w:ind w:right="-144" w:hanging="0"/>
        <w:jc w:val="center"/>
        <w:rPr>
          <w:bCs/>
        </w:rPr>
      </w:pPr>
      <w:r>
        <w:rPr>
          <w:bCs/>
        </w:rPr>
        <w:t>(Фамилия, имя и отчество (при наличии) гражданина или индивидуального предпринимателя, его идентификационный номер налогоплательщика и (или)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)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bookmarkStart w:id="4" w:name="_Hlk199413697"/>
            <w:bookmarkEnd w:id="4"/>
            <w:r>
              <w:rPr>
                <w:bCs/>
                <w:sz w:val="28"/>
                <w:szCs w:val="28"/>
              </w:rPr>
              <w:t>3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</w:rPr>
        <w:t>(место (места) проведения планового контроля (надзора) с заполнением проверочного листа</w:t>
      </w:r>
      <w:r>
        <w:rPr/>
        <w:t>)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bCs/>
        </w:rPr>
      </w:pPr>
      <w:r>
        <w:rPr>
          <w:bCs/>
        </w:rPr>
        <w:t>(реквизиты решения о проведении контрольного мероприятия, подписанного уполномоченным должностным лицом)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bCs/>
        </w:rPr>
      </w:pPr>
      <w:r>
        <w:rPr>
          <w:bCs/>
        </w:rPr>
        <w:t>(учетный номер контрольного мероприятия)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(должность, фамилия, имя, отчество (при наличии), должностного(ых) лица (лиц), проводившего(их) контрольное мероприятие и заполняющего(их) проверочный лист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ind w:left="-105" w:hanging="0"/>
              <w:jc w:val="both"/>
              <w:rPr/>
            </w:pPr>
            <w:r>
              <w:rPr>
                <w:bCs/>
                <w:sz w:val="28"/>
                <w:szCs w:val="28"/>
              </w:rPr>
              <w:t>7. 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:</w:t>
            </w:r>
          </w:p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6"/>
        <w:gridCol w:w="2665"/>
        <w:gridCol w:w="3853"/>
        <w:gridCol w:w="758"/>
        <w:gridCol w:w="730"/>
        <w:gridCol w:w="734"/>
        <w:gridCol w:w="734"/>
      </w:tblGrid>
      <w:tr>
        <w:trPr>
          <w:trHeight w:val="293" w:hRule="exac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ind w:first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писок контрольных вопросов, отражающих содержание обязательных требований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тветы на вопросы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им ечание</w:t>
            </w:r>
          </w:p>
        </w:tc>
      </w:tr>
      <w:tr>
        <w:trPr>
          <w:trHeight w:val="950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при меним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2448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существлялись</w:t>
              <w:tab/>
              <w:t>ли</w:t>
            </w:r>
          </w:p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ереустройство или перепланировка жи</w:t>
              <w:softHyphen/>
              <w:t>лых помещений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асть 1 статьи 29 Жилищно</w:t>
              <w:softHyphen/>
              <w:t>го кодекса Российской Фе</w:t>
              <w:softHyphen/>
              <w:t>дерац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8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спользуется ли жи</w:t>
              <w:softHyphen/>
              <w:t>лое помещение нани</w:t>
              <w:softHyphen/>
              <w:t>мателем (членами семьи) не по назначе</w:t>
              <w:softHyphen/>
              <w:t>нию, имеет ли место нарушение прав и за</w:t>
              <w:softHyphen/>
              <w:t>конных интересов со</w:t>
              <w:softHyphen/>
              <w:t>седей или бесхозяй</w:t>
              <w:softHyphen/>
              <w:t>ственное обращение с жилым помещением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часть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 1 статьи 29 Жилищно</w:t>
              <w:softHyphen/>
              <w:t>го кодекса Российской Фе</w:t>
              <w:softHyphen/>
              <w:t>дерац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106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личие подтвержда</w:t>
              <w:softHyphen/>
              <w:t>ющих документов о проведении плановых осмотров техническо</w:t>
              <w:softHyphen/>
              <w:t>го состояния кон</w:t>
              <w:softHyphen/>
              <w:t>струкций и инженер</w:t>
              <w:softHyphen/>
              <w:t>ного оборудования,</w:t>
            </w:r>
          </w:p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тносящегося к обще</w:t>
              <w:softHyphen/>
              <w:t>му имуществу многоквартирного дома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асть 1 статьи 29 Жилищно</w:t>
              <w:softHyphen/>
              <w:t>го кодекса Российской Феде</w:t>
              <w:softHyphen/>
              <w:t>рац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2458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существлялись</w:t>
              <w:tab/>
              <w:t>ли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ероприятия по фор</w:t>
              <w:softHyphen/>
              <w:t>мированию фонда капитального ремонта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татья 170 Жилищного ко</w:t>
              <w:softHyphen/>
              <w:t>декса Российской Федера</w:t>
              <w:softHyphen/>
              <w:t>ции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42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245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существлялись</w:t>
              <w:tab/>
              <w:t>ли</w:t>
            </w:r>
          </w:p>
          <w:p>
            <w:pPr>
              <w:pStyle w:val="Style25"/>
              <w:shd w:fill="auto" w:val="clear"/>
              <w:tabs>
                <w:tab w:val="clear" w:pos="708"/>
                <w:tab w:val="left" w:pos="138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ероприятия по под</w:t>
              <w:softHyphen/>
              <w:t>готовке жилищного фонда к сезонной экс</w:t>
              <w:softHyphen/>
              <w:t>плуатации на год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дпункт 2.1.1, Правил и норм технической эксплуа</w:t>
              <w:softHyphen/>
              <w:t>тации жилищного фонда, утвержденные постановле</w:t>
              <w:softHyphen/>
              <w:t>нием Госстроя Российской Федерации от 27.09.2003 года № 170 «Об утвер</w:t>
              <w:softHyphen/>
              <w:t>ждении Правил и норм тех</w:t>
              <w:softHyphen/>
              <w:t>нической эксплуатации жи</w:t>
              <w:softHyphen/>
              <w:t>лищного фонда» (далее - Правил № 170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28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ru-RU"/>
              </w:rPr>
            </w:pPr>
            <w:r>
              <w:rPr>
                <w:color w:val="000000"/>
                <w:lang w:bidi="ru-RU"/>
              </w:rPr>
              <w:t>Соблюдаются ли обязательные требования по соблюдению по</w:t>
              <w:softHyphen/>
              <w:t>рядка ограничения или приостановления предоставления коммунальной услуги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162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асть 1.1 статьи 157 Жи</w:t>
              <w:softHyphen/>
              <w:t>лищного кодекса Россий</w:t>
              <w:softHyphen/>
              <w:t>ской Федерации; раздел XI Правил предоставления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ммунальных услуг собственникам и пользователям помещений в многоквартир</w:t>
              <w:softHyphen/>
              <w:t>ных домах и жилых домов, утвержденных постановле</w:t>
              <w:softHyphen/>
              <w:t>ния Правительства Россий</w:t>
              <w:softHyphen/>
              <w:t>ской Федерации от 6 мая2011 года № 354 «О предо</w:t>
              <w:softHyphen/>
              <w:t xml:space="preserve">ставлении коммунальных </w:t>
            </w:r>
            <w:r>
              <w:rPr>
                <w:rFonts w:eastAsia="Courier New"/>
                <w:color w:val="000000"/>
                <w:lang w:bidi="ru-RU"/>
              </w:rPr>
              <w:t>услуг собственникам и пользователям помещений в многоквартирных домах и жилых домов» (далее - Пра</w:t>
              <w:softHyphen/>
              <w:t>вила № 354)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Соблюдены ли требования к осуществлению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асть 6.2 статьи 155 Жилищного кодекса Рос</w:t>
              <w:softHyphen/>
              <w:t>сийской Федерации; под</w:t>
              <w:softHyphen/>
              <w:t>пункт «ж» пункта 4 Правил осуществления деятельно</w:t>
              <w:softHyphen/>
              <w:t>сти по управлению много</w:t>
              <w:softHyphen/>
              <w:t>квартирными домами, утвержденными постанов</w:t>
              <w:softHyphen/>
              <w:t>лением Правительства Рос</w:t>
              <w:softHyphen/>
              <w:t>сийской Федерации</w:t>
              <w:tab/>
              <w:t>от 15.05.2013 года № 416 «О порядке осуществления деятельности по управле</w:t>
              <w:softHyphen/>
              <w:t>нию многоквартирными домами» (далее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пользо</w:t>
              <w:softHyphen/>
              <w:t>вателям помещений в многоквартирном доме коммунальной</w:t>
            </w:r>
          </w:p>
          <w:p>
            <w:pPr>
              <w:pStyle w:val="Style25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услуги соответствующего вида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авила № 416); пункт 6 Требований к осуществлению расчетов за ресурсы, необходимые для предоставления комму</w:t>
              <w:softHyphen/>
              <w:t>нальных услуг, утвержден</w:t>
              <w:softHyphen/>
              <w:t>ных постановлением Прави</w:t>
              <w:softHyphen/>
              <w:t>тельства Российской Феде</w:t>
              <w:softHyphen/>
              <w:t>рации от 28 марта 2012 года № 253 «О требованиях к осуществлению расчетов за ресурсы, необходимые для предоставления коммуналь</w:t>
              <w:softHyphen/>
              <w:t>ных услуг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451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обя</w:t>
              <w:softHyphen/>
              <w:t>зательные требования к порядку содержания систем внутридомово</w:t>
              <w:softHyphen/>
              <w:t>го газового оборудова</w:t>
              <w:softHyphen/>
              <w:t>ния в МКД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63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ункт 21 Минимального пе</w:t>
              <w:softHyphen/>
              <w:t>речня услуг и работ, необ</w:t>
              <w:softHyphen/>
              <w:t>ходимых для обеспечения надлежащего содержания общего имущества в много</w:t>
              <w:softHyphen/>
              <w:t>квартирном доме, утвер</w:t>
              <w:softHyphen/>
              <w:t>жденного постановлением Правительства Российской Федерации от 3 апреля 2013 года №290 «О мини</w:t>
              <w:softHyphen/>
              <w:t>мальном перечне услуг и работ, необходимых для обеспечения надлежащего содержания общего имуще</w:t>
              <w:softHyphen/>
              <w:t>ства в многоквартирном до</w:t>
              <w:softHyphen/>
              <w:t>ме, и порядке их оказания и выполнения» (далее - Пере</w:t>
              <w:softHyphen/>
              <w:t>чень № 290), пункт 10 и подпункт «к» пункта 11 Правил содержания общего имущества в многоквартир</w:t>
              <w:softHyphen/>
              <w:t>ном доме, утвержденных постановлением Правитель</w:t>
              <w:softHyphen/>
              <w:t>ства Российской Федерации от 13 августа 2006 года №</w:t>
              <w:tab/>
              <w:t>491 «Об утверждении</w:t>
            </w:r>
          </w:p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Правил содержания общего имущества в многоквартир</w:t>
              <w:softHyphen/>
              <w:t>ном доме и Правил измене</w:t>
              <w:softHyphen/>
              <w:t>ния размера платы за со</w:t>
              <w:softHyphen/>
              <w:t>держание жилого помеще</w:t>
              <w:softHyphen/>
              <w:t>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</w:t>
              <w:softHyphen/>
              <w:t>шающими установленную продолжительность» (далее - Правила № 49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02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требо</w:t>
              <w:softHyphen/>
              <w:t>вания к обеспечению доступности для инва</w:t>
              <w:softHyphen/>
              <w:t>лидов помещений в многоквартирных до</w:t>
              <w:softHyphen/>
              <w:t>мах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1435" w:leader="none"/>
                <w:tab w:val="left" w:pos="3211" w:leader="none"/>
              </w:tabs>
              <w:spacing w:lineRule="auto" w:line="276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глава III Правил обеспече</w:t>
              <w:softHyphen/>
              <w:t>ния условий доступности для инвалидов жилых по</w:t>
              <w:softHyphen/>
              <w:t>мещений и общего имуще</w:t>
              <w:softHyphen/>
              <w:t>ства в многоквартирном до</w:t>
              <w:softHyphen/>
              <w:t>ме утвержденных постанов</w:t>
              <w:softHyphen/>
              <w:t>лением Правительства Рос</w:t>
              <w:softHyphen/>
              <w:t xml:space="preserve">сийской Федерации от 09.07.2016 г № 649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43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«О мерах по приспособле</w:t>
              <w:softHyphen/>
              <w:t>нию жилых помещений и общего имущества в много</w:t>
              <w:softHyphen/>
              <w:t>квартирном доме с учетом потребностей -инвалидов» (далее - Правила № 649)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77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1891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ен ли порядок установления платы за содержание жилого</w:t>
            </w:r>
          </w:p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мещения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асть 4 статьи 158 Жилищ</w:t>
              <w:softHyphen/>
              <w:t>ного кодекса Российской Федерации, подпункты 34, 36 Правил № 49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07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тре</w:t>
              <w:softHyphen/>
              <w:t>бования к предостав</w:t>
              <w:softHyphen/>
              <w:t>лению жилых поме</w:t>
              <w:softHyphen/>
              <w:t>щений в наемных до</w:t>
              <w:softHyphen/>
              <w:t>мах социального ис</w:t>
              <w:softHyphen/>
              <w:t>пользования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татья 91.15 Жилищного кодекса Российской Федера</w:t>
              <w:softHyphen/>
              <w:t>ц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тре</w:t>
              <w:softHyphen/>
              <w:t>бования по содержа</w:t>
              <w:softHyphen/>
              <w:t>нию стен, фасадов многоквартирных до</w:t>
              <w:softHyphen/>
              <w:t>мов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2074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асти 1 - 1.2; 2.1 - 2.3 статьи 161 Жилищного кодекса Российской Федерации; подпункт «а», «з» пункта 11 Правил № 491; пункт 3 Пе</w:t>
              <w:softHyphen/>
              <w:t>речня № 290; подпункт «д» пункта 4 Правил № 416, пункты 4.2 - 4.2.2.4, 4.2.4.9, 4.10.2.1 Правил №170; пункты 2, 4 статьи 13 Зако</w:t>
              <w:softHyphen/>
              <w:t>на Краснодарского края от 3 марта 2010 года № 1912-КЗ «Об энергосбережении и о повышении энергетической эффективности в Красно</w:t>
              <w:softHyphen/>
              <w:t>дарском крае» (далее - 1912-КЗ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56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1958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обя</w:t>
              <w:softHyphen/>
              <w:t>зательные требования к порядку размещения ресурсоснабжающими организациями, лица</w:t>
              <w:softHyphen/>
              <w:t>ми, осуществляющи</w:t>
              <w:softHyphen/>
              <w:t>ми деятельность по управлению</w:t>
              <w:tab/>
              <w:t>много</w:t>
              <w:softHyphen/>
            </w:r>
          </w:p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вартирными домами, информации в систе</w:t>
              <w:softHyphen/>
              <w:t>ме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2712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асти 18, 19 статьи 7 Феде</w:t>
              <w:softHyphen/>
              <w:t>рального закона от 21 июля 2014 года № 209 - ФЗ «О государственной инфор</w:t>
              <w:softHyphen/>
              <w:t>мационной системе жилищ</w:t>
              <w:softHyphen/>
              <w:t>но-коммунального хозяйства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44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тре</w:t>
              <w:softHyphen/>
              <w:t>бования к определе</w:t>
              <w:softHyphen/>
              <w:t>нию размера платы за коммунальную услугу отопления в жилом доме, не оборудован</w:t>
              <w:softHyphen/>
              <w:t>ном индивидуальным прибором учета (далее - ИПУ) тепловой энер</w:t>
              <w:softHyphen/>
              <w:t xml:space="preserve">гии, предоставленную в жилом или нежилом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асть 1 статьи 157 Жилищ</w:t>
              <w:softHyphen/>
              <w:t>ного кодекса Российской Федерации; подпункт «ж» пункта 4 Правил № 416; пункты 31, 42-43, пункт 2 приложения № 2 к Прави</w:t>
              <w:softHyphen/>
              <w:t>лам № 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1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помещении в много-квартирном доме, который не оборудован коллективным (обще-домовым) прибором учета тепловой энергии при начислении платы в течение отопительного периода? Имеется ли в наличии заключенный договор с лицензирован-ной организацией на проверку, очистку и (или) ремонт дымовых и вентиляционных каналов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82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ru-RU"/>
              </w:rPr>
            </w:pPr>
            <w:r>
              <w:rPr>
                <w:color w:val="000000"/>
                <w:lang w:bidi="ru-RU"/>
              </w:rPr>
              <w:t>Соблюдаются ли тре</w:t>
              <w:softHyphen/>
              <w:t>бования к определе</w:t>
              <w:softHyphen/>
              <w:t>нию размера платы за коммунальные услуги в случае выхода из строя или непредстав</w:t>
              <w:softHyphen/>
              <w:t>ления потребителем показаний индивиду</w:t>
              <w:softHyphen/>
              <w:t>альных приборов уче</w:t>
              <w:softHyphen/>
              <w:t>та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асть 1 статьи 157 Жилищ</w:t>
              <w:softHyphen/>
              <w:t>ного кодекса Российской Федерации, подпункт «ж» пункта 4 Правил №416; пункты 31, 59-60 Правил №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63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177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тре</w:t>
              <w:softHyphen/>
              <w:t>бования к определе</w:t>
              <w:softHyphen/>
              <w:t>нию размера платы за коммунальные услуги в случае выхода из строя или утраты ра</w:t>
              <w:softHyphen/>
              <w:t>нее введенного общедомового</w:t>
              <w:tab/>
              <w:t>прибора</w:t>
            </w:r>
          </w:p>
          <w:p>
            <w:pPr>
              <w:pStyle w:val="Style2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25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чета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асть 1 статьи 157 Жилищ</w:t>
              <w:softHyphen/>
              <w:t>ного кодекса Российской Федерации, подпункт «ж» пункта 4 Правил № 416; пункты 31, 59(1), 60(1) Пра</w:t>
              <w:softHyphen/>
              <w:t>вил № 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262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тре</w:t>
              <w:softHyphen/>
              <w:t>бования к определе</w:t>
              <w:softHyphen/>
              <w:t>нию размера платы за коммунальные услуги (по холодному, горя</w:t>
              <w:softHyphen/>
              <w:t>чему водоснабжению, электро снабжению) предоставленные в</w:t>
            </w:r>
          </w:p>
          <w:p>
            <w:pPr>
              <w:pStyle w:val="Style25"/>
              <w:shd w:fill="auto" w:val="clear"/>
              <w:tabs>
                <w:tab w:val="clear" w:pos="708"/>
                <w:tab w:val="left" w:pos="132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жилом</w:t>
              <w:tab/>
              <w:t>помещении,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</w:tabs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орудованном ИПУ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асть 1 статьи 157 Жилищ</w:t>
              <w:softHyphen/>
              <w:t>ного кодекса Российской Федерации, подпункт «ж» пункта 4 Правил №416, пункты 31, 42 Правил № 354, пункты 1, 26 приложе</w:t>
              <w:softHyphen/>
              <w:t>ния № 2 к Правилам № 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8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8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требования к определению размера платы за коммунальные услуги по холодному, горячему водоснабжению, электроснабжению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асть 1, 2 статьи 157 Жи</w:t>
              <w:softHyphen/>
              <w:t>лищного кодекса Россий</w:t>
              <w:softHyphen/>
              <w:t>ской Федерации, подпункт «ж» пункта 4 Правил №416; пункты 10 - 11, 13, 27, 31, 40, 44 - 47 Правил № 354; приложение № 2 к Правилам № 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88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предоставленные на общедомовые нужды в многоквартирном доме, оборудованном коллективным (общедомовым) прибором учета?</w:t>
            </w:r>
          </w:p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ч. 1 - 1.2; 2.1 - 2.2 ст. 161 ЖК РФ; пп. «а», «з» п. 11 Правил № 491;</w:t>
            </w:r>
          </w:p>
          <w:p>
            <w:pPr>
              <w:pStyle w:val="Style25"/>
              <w:shd w:fill="auto" w:val="clea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. 2 Минимального перечня № 290; пп. «д» п. 4 Правил № 4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95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9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тре</w:t>
              <w:softHyphen/>
              <w:t>бования к определе</w:t>
              <w:softHyphen/>
              <w:t>нию размера платы за коммунальные услуги (по холодному, горя</w:t>
              <w:softHyphen/>
              <w:t>чему водоснабжению, электроснабжению) предоставленные на общедомовые нужды в многоквартирном до</w:t>
              <w:softHyphen/>
              <w:t>ме, не оборудованном коллективным (обще</w:t>
              <w:softHyphen/>
              <w:t>домовым) прибором учета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асть 1 статьи 157 Жилищ</w:t>
              <w:softHyphen/>
              <w:t>ного кодекса Российской Федерации; подпункт «ж» пункта 4 Правил №416; пункт 10, 31, 40, 48 Правил № 354; пункты 17, 27 при</w:t>
              <w:softHyphen/>
              <w:t>ложения № 2 к Правилам №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8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0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тре</w:t>
              <w:softHyphen/>
              <w:t>бования по содержа</w:t>
              <w:softHyphen/>
              <w:t>нию всех видов фун</w:t>
              <w:softHyphen/>
              <w:t>дамента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205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асти 1 - 1.2; 2.1 - 2.3 статьи 161 Жилищного кодекса Российской Федерации; подпункт «а», «з» пункта 11 Правил № 491; пункт 1</w:t>
            </w:r>
          </w:p>
          <w:p>
            <w:pPr>
              <w:pStyle w:val="Style25"/>
              <w:shd w:fill="auto" w:val="clear"/>
              <w:tabs>
                <w:tab w:val="clear" w:pos="708"/>
                <w:tab w:val="left" w:pos="193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Перечня № 290; под</w:t>
              <w:softHyphen/>
              <w:t>пункт «д» пункта 4 Правил № 416; пункт 4.1.6, 4.1.7; 4.1.15 Правил № 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64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обя</w:t>
              <w:softHyphen/>
              <w:t>зательные требования по содержанию кровли многоквартирных до</w:t>
              <w:softHyphen/>
              <w:t>мов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2054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асти 1 - 1.2, 2.1 - 2.3 ста</w:t>
              <w:softHyphen/>
              <w:t>тьи 161 Жилищного кодекса Российской Федерации; подпункт «а», «з» пункта 11 Правил № 491; пункт 7 Пе</w:t>
              <w:softHyphen/>
              <w:t>речня № 290; подпункт «д» пункт 4 Правил № 416; пункт 4.6.1.1; 4.10.2.1 Пра</w:t>
              <w:softHyphen/>
              <w:t>вил № 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43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Соблюдаются ли обязательные требования по подготовке жилого фонда к сезонн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эксплуатации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части 1 - 1.2, 2.1 - 2.3 статьи 161 Жилищного кодекса Российской Федерации; подпункт «з» пункта 11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вил № 491, подпункт «д» пункта 4 Правил № 416; пункт 2.6.2 Правил № 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24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1363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оводятся ли обязательные в отношении общего имущества ме</w:t>
              <w:softHyphen/>
              <w:t>роприятия по энерго</w:t>
              <w:softHyphen/>
              <w:t>сбережению и повы</w:t>
              <w:softHyphen/>
              <w:t>шению</w:t>
              <w:tab/>
              <w:t>энергетиче</w:t>
              <w:softHyphen/>
            </w:r>
          </w:p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кой эффективности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2054" w:leader="none"/>
              </w:tabs>
              <w:spacing w:lineRule="auto" w:line="276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асти 1 - 1.2, 2.1 - 2.2 ста</w:t>
              <w:softHyphen/>
              <w:t>тьи 161 Жилищного кодекса Российской Федерации; подпункт «и» пункта 11 Правил № 491; подпункт «д» пункта 4 Правил № 416; пункт 4 статьи 13 Закона № 1912-К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ации по заполнению проверочного лист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зиции «ДА» проставляется отметка, если предъявляемое требование реализовано в полном объем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озиции «НЕТ» проставляется отметка, если предъявляемое требование не реализовано или реализовано не в полном объем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озиции «Неприменимо» проставляется отметка, если предъявляемое требование не подлежит реализации проверяемым субъектом и (или) контролю применительно к данному проверяемому субъек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ые листы подлежат обязательному применению при осуществлении следующих плановых контрольных мероприятий: а) рейдовый осмотр; б) выездная проверк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«___»_______________20___г.</w:t>
      </w:r>
    </w:p>
    <w:p>
      <w:pPr>
        <w:pStyle w:val="Normal"/>
        <w:rPr>
          <w:bCs/>
        </w:rPr>
      </w:pPr>
      <w:r>
        <w:rPr>
          <w:bCs/>
        </w:rPr>
        <w:t>(дата заполнения проверочного листа)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tbl>
      <w:tblPr>
        <w:tblW w:w="936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35"/>
        <w:gridCol w:w="3030"/>
        <w:gridCol w:w="2895"/>
      </w:tblGrid>
      <w:tr>
        <w:trPr/>
        <w:tc>
          <w:tcPr>
            <w:tcW w:w="343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     </w:t>
            </w:r>
            <w:r>
              <w:rPr>
                <w:bCs/>
              </w:rPr>
              <w:t>_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289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   </w:t>
            </w:r>
            <w:r>
              <w:rPr>
                <w:bCs/>
              </w:rPr>
              <w:t>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О лица, проводившего контрольное мероприятие и заполнившего проверочный лис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1">
    <w:name w:val="Маркированный список 3 Знак1"/>
    <w:qFormat/>
    <w:rPr>
      <w:rFonts w:ascii="Arial" w:hAnsi="Arial" w:cs="Arial"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rtpostdateicon">
    <w:name w:val="art-postdateico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Другое_"/>
    <w:qFormat/>
    <w:rPr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firstLine="709"/>
      <w:jc w:val="both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4">
    <w:name w:val="Обычный (Интернет)"/>
    <w:basedOn w:val="Normal"/>
    <w:qFormat/>
    <w:pPr>
      <w:spacing w:before="280" w:after="280"/>
    </w:pPr>
    <w:rPr/>
  </w:style>
  <w:style w:type="paragraph" w:styleId="Style25">
    <w:name w:val="Другое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1:29:00Z</dcterms:created>
  <dc:creator>seg</dc:creator>
  <dc:description/>
  <cp:keywords/>
  <dc:language>en-US</dc:language>
  <cp:lastModifiedBy>User28</cp:lastModifiedBy>
  <cp:lastPrinted>2025-05-29T09:27:00Z</cp:lastPrinted>
  <dcterms:modified xsi:type="dcterms:W3CDTF">2025-06-26T11:29:00Z</dcterms:modified>
  <cp:revision>2</cp:revision>
  <dc:subject/>
  <dc:title>ЛИСТ СОГЛАСОВАНИЯ</dc:title>
</cp:coreProperties>
</file>