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30.01.2026</w:t>
      </w:r>
      <w:r>
        <w:rPr>
          <w:sz w:val="28"/>
          <w:szCs w:val="28"/>
        </w:rPr>
        <w:t>_                                                                                  №</w:t>
      </w:r>
      <w:r>
        <w:rPr>
          <w:sz w:val="28"/>
          <w:szCs w:val="28"/>
          <w:u w:val="single"/>
        </w:rPr>
        <w:t>___67____</w:t>
      </w:r>
    </w:p>
    <w:p>
      <w:pPr>
        <w:pStyle w:val="Normal"/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bookmarkStart w:id="2" w:name="_Hlk208577598"/>
      <w:bookmarkStart w:id="3" w:name="_Hlk183016689"/>
      <w:bookmarkStart w:id="4" w:name="_Hlk183017025"/>
      <w:bookmarkEnd w:id="3"/>
      <w:bookmarkEnd w:id="4"/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б утверждении административного регламен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естр мест (площадок) накопления тверды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ммунальных отходов»</w:t>
      </w:r>
      <w:bookmarkEnd w:id="2"/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5" w:name="_Hlk183016689"/>
      <w:bookmarkStart w:id="6" w:name="_Hlk183017025"/>
      <w:bookmarkStart w:id="7" w:name="_Hlk183016689"/>
      <w:bookmarkStart w:id="8" w:name="_Hlk183017025"/>
      <w:bookmarkEnd w:id="7"/>
      <w:bookmarkEnd w:id="8"/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постановлением Правительства РФ от 31 августа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2018 года № 1039 «Об утверждении Правил обустройства мест (площадок) накопления твердых коммунальных отходов и ведения их реестра», Порядком разработки и утверждения административных регламентов предоставления муниципальных услуг, утвержденным постановлением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2,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eastAsia="en-US"/>
        </w:rPr>
        <w:t>1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>Утвердить административный регламент предоставления муниципальной услуги «Включение в реестр мест (площадок) накопления твердых коммунальных отходов»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5 ноября 2024 года № 1317                 «Об утверждении административного регламента предоставления муниципальной услуги «Включение в реестр мест (площадок) накопления твердых коммунальных отходов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en-US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Постановление вступает в силу со дня его обнародова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</cp:lastModifiedBy>
  <cp:lastPrinted>2026-01-30T15:43:00Z</cp:lastPrinted>
  <dcterms:modified xsi:type="dcterms:W3CDTF">2026-02-03T09:38:00Z</dcterms:modified>
  <cp:revision>30</cp:revision>
  <dc:subject/>
  <dc:title>                                             </dc:title>
</cp:coreProperties>
</file>