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619"/>
        <w:gridCol w:w="2350"/>
        <w:gridCol w:w="4914"/>
      </w:tblGrid>
      <w:tr>
        <w:trPr>
          <w:tblHeader w:val="true"/>
        </w:trPr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Ейского городского поселения Ей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№ 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ограммы внутренних заимствований 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труктура муниципального внутреннего долга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  <w:gridCol w:w="2337"/>
        <w:gridCol w:w="2387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долгового обязатель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бъем долга 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 2024 года, тыс. руб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бъем долга 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 2025 года, тыс. руб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и соглашения Ейского городского поселения Ейского района о получении бюджетных кредитов от бюджетов других уровней бюджетной системы Российской Федерации, всег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960,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960,0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из краевого бюджета на покрытие дефицита бюджета Ейского городского поселения Ейского райо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560,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 560,0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из районного бюджета на покрытие дефицита бюджета Ейского городского поселения Ейского райо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00,0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00,00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и соглашения Ейского городского поселения Ейского района о получении кредитов от кредитных организаций, всего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Ейским городским поселением Ейского района от кредитных организаций на покрытие дефицита бюджета Ейского городского поселения Ейского райо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внутренних заимствований Ейского городского поселения Ейского района за 2024 год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32"/>
        <w:gridCol w:w="2694"/>
        <w:gridCol w:w="20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нутреннего заим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очнённый план на 2024 год, тыс. руб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о за       2024 год, тыс. руб.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олученные из краевого и районного бюджетов на покрытие дефицита бюджета и погашение долговых обязательств Ейского городского поселения Ейского района по кредитам, полученным от кредитных организаций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0,0</w:t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олученных из краевого и ройного бюджетов, 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0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из краевого и районного бюджетов на покрытие дефицита бюджета Ейского городского поселения Ей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0,0</w:t>
            </w:r>
          </w:p>
        </w:tc>
      </w:tr>
      <w:tr>
        <w:trPr>
          <w:trHeight w:val="6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олученных из районного бюджета на покрытие дефицита бюджета Ейского городского поселения Ей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, полученные Ейским городским поселением Ейского района на покрытие дефицита и погашение долговых обязательств бюджета Ейского городского поселения Ей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кредитов, полученных от кредитных организаций, 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Ейским городским поселением Ейского района от кредитных организаций на покрытие дефицита и погашение долговых обязательств бюджета Ейского городского поселения Ей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971"/>
        <w:gridCol w:w="3626"/>
      </w:tblGrid>
      <w:tr>
        <w:trPr>
          <w:trHeight w:val="730" w:hRule="atLeast"/>
        </w:trPr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-экономического отде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Ейского городского поселения Ейского района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З.В. Журавлёва</w:t>
            </w:r>
          </w:p>
        </w:tc>
      </w:tr>
    </w:tbl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Маркированный список 3 Знак"/>
    <w:qFormat/>
    <w:rPr>
      <w:rFonts w:ascii="Arial" w:hAnsi="Arial" w:cs="Arial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/>
    <w:rPr/>
  </w:style>
  <w:style w:type="paragraph" w:styleId="31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hanging="0"/>
      <w:jc w:val="both"/>
    </w:pPr>
    <w:rPr>
      <w:rFonts w:ascii="Arial" w:hAnsi="Arial" w:cs="Arial"/>
      <w:sz w:val="28"/>
    </w:rPr>
  </w:style>
  <w:style w:type="paragraph" w:styleId="1">
    <w:name w:val=" Знак Знак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4:33:00Z</dcterms:created>
  <dc:creator>seg</dc:creator>
  <dc:description/>
  <cp:keywords/>
  <dc:language>en-US</dc:language>
  <cp:lastModifiedBy>User9</cp:lastModifiedBy>
  <cp:lastPrinted>2022-03-30T11:07:00Z</cp:lastPrinted>
  <dcterms:modified xsi:type="dcterms:W3CDTF">2025-02-19T09:46:00Z</dcterms:modified>
  <cp:revision>50</cp:revision>
  <dc:subject/>
  <dc:title>ПРИЛОЖЕНИЕ № 9</dc:title>
</cp:coreProperties>
</file>