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№ 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средств резервного фонда Ейского городского поселения </w:t>
      </w:r>
    </w:p>
    <w:p>
      <w:pPr>
        <w:pStyle w:val="Normal"/>
        <w:ind w:left="851" w:righ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Ейского района за 2024 год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985"/>
        <w:gridCol w:w="1701"/>
        <w:gridCol w:w="2203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ный план на                2024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Исполнено за 2024 год, тыс. руб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 от уточненного плана, +,-  тыс. руб.</w:t>
            </w:r>
          </w:p>
        </w:tc>
      </w:tr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63" w:leader="none"/>
                <w:tab w:val="right" w:pos="2727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363" w:leader="none"/>
                <w:tab w:val="right" w:pos="2727" w:leader="none"/>
              </w:tabs>
              <w:jc w:val="center"/>
              <w:rPr/>
            </w:pPr>
            <w:r>
              <w:rPr/>
              <w:t>992 0000 523000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42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 142,4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3,9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1 000000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3,9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1 523000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3,9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1 523001105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3,9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11 5230011050 8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3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003 000000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14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 142,4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003 523000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14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 142,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003 523001105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 902,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003 5230011050 3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 902,4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003 52300S24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Краснодарского кр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240,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003 52300S2400 3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240,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468"/>
        <w:gridCol w:w="3626"/>
      </w:tblGrid>
      <w:tr>
        <w:trPr>
          <w:trHeight w:val="179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-экономического отдела администрации Ейского городского поселения Ейского район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54:00Z</dcterms:created>
  <dc:creator>seg</dc:creator>
  <dc:description/>
  <cp:keywords/>
  <dc:language>en-US</dc:language>
  <cp:lastModifiedBy>User9</cp:lastModifiedBy>
  <cp:lastPrinted>2023-06-16T15:50:00Z</cp:lastPrinted>
  <dcterms:modified xsi:type="dcterms:W3CDTF">2025-02-19T12:16:00Z</dcterms:modified>
  <cp:revision>40</cp:revision>
  <dc:subject/>
  <dc:title>ПРИЛОЖЕНИЕ № 3</dc:title>
</cp:coreProperties>
</file>