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3619"/>
        <w:gridCol w:w="2350"/>
        <w:gridCol w:w="4914"/>
      </w:tblGrid>
      <w:tr>
        <w:trPr>
          <w:tblHeader w:val="true"/>
        </w:trPr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Совета Ейского городского поселения Ей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№ _______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Ейского городского поселения Ейского района 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едомственной структуре расходов бюджета 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24 год 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709"/>
        <w:gridCol w:w="567"/>
        <w:gridCol w:w="567"/>
        <w:gridCol w:w="1701"/>
        <w:gridCol w:w="850"/>
        <w:gridCol w:w="1418"/>
        <w:gridCol w:w="1558"/>
        <w:gridCol w:w="1134"/>
      </w:tblGrid>
      <w:tr>
        <w:trPr>
          <w:tblHeader w:val="true"/>
          <w:trHeight w:val="1587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 расходо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ённый план на 2024 год, тыс. руб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2024 год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я, +, - тыс. руб.</w:t>
            </w:r>
          </w:p>
        </w:tc>
      </w:tr>
      <w:tr>
        <w:trPr>
          <w:tblHeader w:val="true"/>
          <w:trHeight w:val="259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32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32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32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32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3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32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0</w:t>
            </w:r>
          </w:p>
        </w:tc>
      </w:tr>
      <w:tr>
        <w:trPr>
          <w:trHeight w:val="68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3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32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6 747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10 467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280,5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883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21 452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31,9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1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09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1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09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1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09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1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09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1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09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821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1 819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56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821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1 819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053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1 051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053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1 051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692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0 691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59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2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5 00 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2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5 00 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2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55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Краснодарского края по осуществлению регионального государственного контроля за исполнением плательщиками курортного сбора и операторами курортного сбора требований законодательства Российской Федерации и Краснодарского края, связанных с проведением экспери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9 00 6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55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9 00 6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44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9 00 6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6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36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6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36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6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36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6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36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6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36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4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24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4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24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4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24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е выборов депутатов 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1 00 1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4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24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1 00 1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4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24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83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83,9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83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83,9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83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83,9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3 00 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83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83,9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3 00 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83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83,9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810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9 665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45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о-экономическое и территориальное развитие Ейского городского поселения Ейского района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50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978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564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0</w:t>
            </w:r>
          </w:p>
        </w:tc>
      </w:tr>
      <w:tr>
        <w:trPr>
          <w:trHeight w:val="56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564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1 17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564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1 17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564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14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в ассоциацию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3 9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14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3 9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14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Повышение эффективности управления муниципальной собственностью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34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 375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1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34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 375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1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структуры и повышение качества управления муниципальной собствен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1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445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3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имущества, составляющего муниципальную казну, его содержание и обслужи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1 9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1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85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1 9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6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80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</w:tr>
      <w:tr>
        <w:trPr>
          <w:trHeight w:val="56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1 9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1 9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59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1 9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59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имущественных 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3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929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2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3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929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2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49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646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2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82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1 02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гражданского общества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5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5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5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ая поддержка хуторских казачьих об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1 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7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1 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7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деятельности обществен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1 9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8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1 9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8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576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7 862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13,9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683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3 969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13,9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2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683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3 969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13,9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2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292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7 246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2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39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6 472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67,6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2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9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2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70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2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непрограммные направления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9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892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4 00 1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92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892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4 00 1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77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4 00 1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15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715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358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2 321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308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2 271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308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2 271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308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2 271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308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2 271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961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0 961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961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0 961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9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5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217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9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5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217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ирование, снижение рисков и смягчение последствий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9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1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9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1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0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0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0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0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национальной безопасностью и правоохранительной деятель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91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0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91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0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 97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81 734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35,7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0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746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8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0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746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8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0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746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8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0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746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8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вод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9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0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746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8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9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676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1 01 9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9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9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Муниципальная программа Ейского городского поселения Ейского района ««Развитие транспорта, содержание улично-дорожной сети 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дорожного движения на 2020-2025 годы»« 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9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9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транспортного обслужива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9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ассажирского авто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3 91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9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3 91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9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 147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67 090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57,2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униципальная программа Ейского городского поселения Ейского района «Развитие транспорта, содержание улично-дорожной сети и обеспечение безопасности дорожного движения на 2020-2025 годы»«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84 147,8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67 090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7 057,2   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84 147,8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67 090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7 057,2   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возникновения дорожно-транспортных происше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 003,7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 630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373,2   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безопасн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1 91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 003,7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 630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373,2   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1 91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 003,7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 630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373,2   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качества автомобильных дорог и повышение комфортности движения автотранспорт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74 144,1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58 460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5 684,0   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автомобильных дорог общего пользования населенных пунктов в рамках реализации Государственной программы Краснодарского края «Развитие автомобильных дорог Краснодар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2 S2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94 746,3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80 115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4 631,2   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2 S2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94 746,3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80 115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4 631,2   </w:t>
            </w:r>
          </w:p>
        </w:tc>
      </w:tr>
      <w:tr>
        <w:trPr>
          <w:trHeight w:val="56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, капитальный ремонт, ремонт и содержание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2 9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9 397,8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8 34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052,8   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 02 9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9 397,8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8 34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052,8   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2 811,8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2 798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3,4   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Комплексное развитие архитектуры и землеустройства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2 811,8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2 798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3,4   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11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2 798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ое управление земельными ресур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74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1 02 9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74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64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1 02 9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74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5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территории Ейского городского поселения Ейского района на основе генерального плана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1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7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архитектуры,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1 04 1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7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1 04 1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7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1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61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1 648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83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1 05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61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1 648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1 05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35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1 422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1 05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24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1 05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 013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99 670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343,2</w:t>
            </w:r>
          </w:p>
        </w:tc>
      </w:tr>
      <w:tr>
        <w:trPr>
          <w:trHeight w:val="26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05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 155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9,7</w:t>
            </w:r>
          </w:p>
        </w:tc>
      </w:tr>
      <w:tr>
        <w:trPr>
          <w:trHeight w:val="55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 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55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 605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9,7</w:t>
            </w:r>
          </w:p>
        </w:tc>
      </w:tr>
      <w:tr>
        <w:trPr>
          <w:trHeight w:val="40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55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 605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9,7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16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 608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содержание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1 9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9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286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1 9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9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286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общего имущества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1 91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22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 322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1 91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1 91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22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 322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Закона Краснодарского края от 1 июля 2013 года № 2735-КЗ «Об организации проведения капитального ремонта общего имущества собственников помещений в многоквартирных домах, расположенных на территории Краснодар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9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97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9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фонда капитального ремонта общего имущества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2 9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9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97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9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2 9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9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97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9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5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непрограммные направления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5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4 00 1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5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4 00 1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5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737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1 708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29,3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449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0 402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449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0 402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сперебойной работы коммунальных сетей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02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тей водоснабжения и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4 91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02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4 91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02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0 0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рганизации деятельности по обработке утилизации, обезвреживанию, захоронению твердых бытовы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7 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0 0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7 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0 0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о-экономическое и территориальное развитие Ейского городского поселения Ейского района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88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305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82,7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88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305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82,7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асширение объектов благоустройства,  коммунальной инфраструктуры и объектов культурно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88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305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82,7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(расширение) инженер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2 9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88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305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82,7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2 9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80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260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9,5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2 9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63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63,2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 02 9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 617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30 566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051,2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 188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88 946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41,9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 188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88 946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41,9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благоустройства территории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 737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72 774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63,5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ощрение победителей краевого конкурса «Лучший  орган территориального обществен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6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0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6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0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естных инициатив по итогам краевого конкур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6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62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262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05 6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62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262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помощь местным бюджетам на решение социально - 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6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5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05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6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5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05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ое содержание город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 948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0 430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17,5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 948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0 430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17,5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и содержание в порядке малых архитектурных фор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74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 000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4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74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 000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4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40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9 523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</w:tr>
      <w:tr>
        <w:trPr>
          <w:trHeight w:val="59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40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9 523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14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272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,1</w:t>
            </w:r>
          </w:p>
        </w:tc>
      </w:tr>
      <w:tr>
        <w:trPr>
          <w:trHeight w:val="32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14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272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,1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, реконструкция, модернизация и техническое перевооружение электросетев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0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851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,7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0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851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,7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благоустройство город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59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6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59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6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720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6 841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79,4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720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6 841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79,4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территории городского пляж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6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182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,4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5 9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6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182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,4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управленческих функций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09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5 856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53,6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09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5 856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53,6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51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3 278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3,6</w:t>
            </w:r>
          </w:p>
        </w:tc>
      </w:tr>
      <w:tr>
        <w:trPr>
          <w:trHeight w:val="56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70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496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,9</w:t>
            </w:r>
          </w:p>
        </w:tc>
      </w:tr>
      <w:tr>
        <w:trPr>
          <w:trHeight w:val="41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2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8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16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иту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7 9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16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7 9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16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 санаторно-курортного и туристического комплекса на 2020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28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341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,9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28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341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,9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отрасли курорта и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28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341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,9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1 01 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1 01 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массового отдыха и организации обустройства мест массового отдыха на территориях муниципальных образований, в которых введен курортный сбор, для финансового обеспечения  работ по проектированию, строительству, реконструкции, содержанию, благоустройству и ремонту объектов курорт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1 01 S0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28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341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,9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1 01 S0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28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341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,9</w:t>
            </w:r>
          </w:p>
        </w:tc>
      </w:tr>
      <w:tr>
        <w:trPr>
          <w:trHeight w:val="28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Формирование современной городской среды на 2018-202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7 277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2,4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7 277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2,4</w:t>
            </w:r>
          </w:p>
        </w:tc>
      </w:tr>
      <w:tr>
        <w:trPr>
          <w:trHeight w:val="44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лагоустройства территории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7 277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2,4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1 01 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277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2,4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1 01 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 277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2,4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государственной программы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1 F2 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0 0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1 F2 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0 0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85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7 24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85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7 24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85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7 24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управленческих функций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85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7 24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,0</w:t>
            </w:r>
          </w:p>
        </w:tc>
      </w:tr>
      <w:tr>
        <w:trPr>
          <w:trHeight w:val="56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11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1 076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1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0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 502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72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741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6 163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,9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764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2 764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77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897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4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 06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502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,5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83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0 535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,5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ё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83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0 535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,5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0 - 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82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0 535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5</w:t>
            </w:r>
          </w:p>
        </w:tc>
      </w:tr>
      <w:tr>
        <w:trPr>
          <w:trHeight w:val="13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82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0 535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5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0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5 188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0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5 188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67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2 854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3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196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36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отенциала молодёжи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56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808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1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3 91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26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3 91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26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в трудоустройстве не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3 91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8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508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3 91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8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508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с молодё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3 91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8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074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3 91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8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074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58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учреждений культуры и молодё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61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538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6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6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учреждений культуры 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91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86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39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91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86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культуры 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91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3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52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91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3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52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Гармонизация межэтнических и межкультурных отношений в Ейском городском поселении Ейского района на 2020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ежнациональной стабильности, гармонизации межэтнически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4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филактике противодействию терроризма и экстремизма в молодежной сре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1 01 91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1 01 91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877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33 175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,2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 793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4 192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,2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Доступная сред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5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5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ловий для беспрепятственного доступа маломобильных групп населения к объектам и услугам в приоритетных сферах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5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1 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5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1 01 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5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 742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4 146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,3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 742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4 146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,3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912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6 629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5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912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6 629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5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609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4 601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48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508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3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423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8 423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5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6</w:t>
            </w:r>
          </w:p>
        </w:tc>
      </w:tr>
      <w:tr>
        <w:trPr>
          <w:trHeight w:val="44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ультурного уровня жителей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28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919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2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раздничных дней и памятных дат, участие в конкурс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4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28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919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2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4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720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4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73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198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8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учреждений культуры и молодё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1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598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</w:tr>
      <w:tr>
        <w:trPr>
          <w:trHeight w:val="87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6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6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учреждений культуры 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91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00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91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3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91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07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культуры 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91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5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175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91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2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52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91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23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ддержка отрасли культу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 05 L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22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6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5 L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22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84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8 983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84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8 983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84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8 983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84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8 983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84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8 983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721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7 719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9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246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7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358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9 357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1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 721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ая поддержка отдельных категорий граждан на 2020 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1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 721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1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 721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материальное обеспечение к трудов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1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 721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вета Ейского городского поселения Ейского района от 26 января 2017 года № 36/1 «Об утверждении Положения о пенсии за выслугу лет лицам, замещавшим муниципальные должности и должности муниципальной службы в Ейском городском поселении Ей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 1 03 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1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 721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 1 03 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1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 721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42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4 641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ая поддержка отдельных категорий граждан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99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99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жилищных условий участников Великой Отечественной вой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99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циальной поддержки участникам Великой Отечественной вой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 02 9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99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 02 9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99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142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4 142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142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4 142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3 00 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02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2 902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3 00 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02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2 902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3 00 S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24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3 00 S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24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94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 994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82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ая поддержка отдельных категорий граждан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94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 994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94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 994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7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олодых семей в решении жилищной пробл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94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 994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 01 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31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 831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 01 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31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 831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1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 01 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63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1 01 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63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8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8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гражданского общества на 2020-2025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8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8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систематических занятий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8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физкультурно-оздоровительных и спортив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3 16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8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3 16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8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68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,5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68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,5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 гражданского общества на 2020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68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,5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68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,5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о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68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,5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2 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68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,5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 02 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68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,5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2 00 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2 00 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сего расходо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967 075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 xml:space="preserve"> </w:t>
            </w:r>
            <w:r>
              <w:rPr/>
              <w:t xml:space="preserve">910 599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56 476,5</w:t>
            </w:r>
          </w:p>
        </w:tc>
      </w:tr>
      <w:tr>
        <w:trPr>
          <w:trHeight w:val="1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фицит (-)/профицит (+)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0 846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 3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468"/>
        <w:gridCol w:w="3626"/>
      </w:tblGrid>
      <w:tr>
        <w:trPr>
          <w:trHeight w:val="179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-экономического отдел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Ейского городского поселения    Ейского района</w:t>
            </w:r>
          </w:p>
        </w:tc>
        <w:tc>
          <w:tcPr>
            <w:tcW w:w="44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5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В. Журавлёва</w:t>
            </w:r>
          </w:p>
        </w:tc>
      </w:tr>
    </w:tbl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  <w:textAlignment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4:33:00Z</dcterms:created>
  <dc:creator>kvn</dc:creator>
  <dc:description/>
  <cp:keywords/>
  <dc:language>en-US</dc:language>
  <cp:lastModifiedBy>User9</cp:lastModifiedBy>
  <cp:lastPrinted>2023-06-16T15:35:00Z</cp:lastPrinted>
  <dcterms:modified xsi:type="dcterms:W3CDTF">2025-02-19T07:46:00Z</dcterms:modified>
  <cp:revision>319</cp:revision>
  <dc:subject/>
  <dc:title>ПРИЛОЖЕНИЕ № 3</dc:title>
</cp:coreProperties>
</file>