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5.2025                                                                                                 № 19/2</w:t>
      </w:r>
    </w:p>
    <w:p>
      <w:pPr>
        <w:pStyle w:val="Normal"/>
        <w:tabs>
          <w:tab w:val="clear" w:pos="708"/>
          <w:tab w:val="left" w:pos="8789" w:leader="none"/>
        </w:tabs>
        <w:ind w:left="1134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Ейского городского поселения Ейского района за 2024 год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Бюджетным кодексом Российской Федерации, </w:t>
      </w:r>
      <w:r>
        <w:rPr>
          <w:sz w:val="28"/>
          <w:szCs w:val="28"/>
        </w:rPr>
        <w:t>Уставом Ейского городского поселения Ейского района, Положением о бюджетном процессе в Ейском городском поселении Ейского района, Совет Ейского городского поселения Ейского  района  р е ш и 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</w:rPr>
        <w:t>Утвердить отчёт об исполнении бюджета Ейского городского поселения Ейского района за 2024 год в общем объё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ходов – 946 915,5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ов – 910 599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/профицит бюджета – (+) 36 316,3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показателями согласно приложениям № 1-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 и подлежит опубли-кованию на официальном сайте "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 xml:space="preserve">" в информационно-телекоммуникационной сети "Интернет"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53"/>
        <w:gridCol w:w="34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Ейского городского поселения Ейского района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вит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824"/>
        <w:gridCol w:w="3412"/>
      </w:tblGrid>
      <w:tr>
        <w:trPr>
          <w:trHeight w:val="781" w:hRule="atLeast"/>
        </w:trPr>
        <w:tc>
          <w:tcPr>
            <w:tcW w:w="4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1:00Z</dcterms:created>
  <dc:creator>user</dc:creator>
  <dc:description/>
  <cp:keywords/>
  <dc:language>en-US</dc:language>
  <cp:lastModifiedBy>User33</cp:lastModifiedBy>
  <cp:lastPrinted>2025-05-27T10:51:00Z</cp:lastPrinted>
  <dcterms:modified xsi:type="dcterms:W3CDTF">2025-06-02T07:56:00Z</dcterms:modified>
  <cp:revision>29</cp:revision>
  <dc:subject/>
  <dc:title>Об опубликовании проекта отчета об исполнении бюджета Ейского городского поселения Ейского района за 2008 год, назначении даты</dc:title>
</cp:coreProperties>
</file>