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№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непрограммным направлениям деятельности), группам видов расходов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861"/>
        <w:gridCol w:w="869"/>
        <w:gridCol w:w="1536"/>
        <w:gridCol w:w="1423"/>
        <w:gridCol w:w="107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-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4 год, тыс.ру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2024 год, 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-нения, </w:t>
            </w:r>
          </w:p>
          <w:p>
            <w:pPr>
              <w:pStyle w:val="Normal"/>
              <w:jc w:val="center"/>
              <w:rPr/>
            </w:pPr>
            <w:r>
              <w:rPr/>
              <w:t>+, - тыс.руб.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67 075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10 599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6 476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 2025 годы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 216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 214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 216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 214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1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 994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 994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1 01 L49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 831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 831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1 01 L49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 831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 831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1 01 1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63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63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1 01 1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63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63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лучшение жилищных условий участников Великой Отечественной Вой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99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казание социальной поддержки участникам Великой Отечественной Войн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1 02 91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99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1 02 91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99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1 03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721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721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1 03 401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721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721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 1 03 401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721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721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ая программа Ейского городского поселения Ейского района «Комплексное развитие архитектуры и землеустройства на 2020-2025 годы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 811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 798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3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 811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 798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3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75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74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1 02 912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75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74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1 02 912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75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74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здание условий для устойчивого развития территории Ейского городского поселения Ейского района на основе генерального плана горо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1 04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75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75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роприятия в области архитектуры, градострои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1 04 13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75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75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1 04 13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75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75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1 05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1 661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1 648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3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1 05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1 661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1 648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3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1 05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1 435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1 422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3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1 05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24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24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1 1 05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4 269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4 067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2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4 269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4 067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2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4 269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4 067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2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1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 961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 961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1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 961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 961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1 911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255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217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7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1 911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255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217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7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гнозирование, снижение рисков и смягчение последствий чрезвычайный ситуаций природного и техногенного характер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1 911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1,5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1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1 911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1,5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1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1 911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0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0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1 911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0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0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роприятия в области водных отнош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1 91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910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746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64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1 91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40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676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64,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2 1 01 91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9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75 746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56 194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 551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75 746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56 194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 551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 716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 608,3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7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1 91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394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286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7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1 91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394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286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7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1 914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 322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 322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1 914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 322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 322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539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97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41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2 91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539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97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41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2 914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539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97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41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4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49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02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6,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4 915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49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02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6,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4 915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49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02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6,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88 737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2 774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 963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ощрение победителей краевого конкурса «Лучший  орган территориального общественного самоуправлени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603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0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00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603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0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00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держка местных инициатив по итогам краевого конкурс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629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262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262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05 629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262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262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полнительная помощь местным бюджетам на решение социально - значимых вопрос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629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5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5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629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5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5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9 948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0 430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517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9 948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0 430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517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174,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000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3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174,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000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3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зелене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 540,6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 523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 540,6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 523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держание мест захорон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714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272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42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714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272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42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290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51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38,7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290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51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38,7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59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40,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59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40,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личное освеще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1 720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6 841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879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1 720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6 841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879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держание территории городского пляж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436,6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182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54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5 916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436,6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182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54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6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5 962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3 096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866,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6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1 111,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1 076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5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6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 505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 502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6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05,5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72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2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6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6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4 851,5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2 02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831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6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7 316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6 042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273,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6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648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393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255,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6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87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584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02,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7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 340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 316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4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частие в организации деятельности по обработке, утилизации, обезвреживанию, захоронению твердых бытовых отход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7 110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 0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 00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7 110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 0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 00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рганизация ритуальных услу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7 916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40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16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4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3 1 07 916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40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16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4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538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284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 254,7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538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284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 254,7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1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36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564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72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1 01 170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36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564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72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1 01 170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36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564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72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троительство и расширение объектов коммунальной инфраструктур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 288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305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982,7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1 02 918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 288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305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982,7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1 02 918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280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260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019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1 02 918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963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963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1 02 918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5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5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1 03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14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14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1 03 918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14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14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4 1 03 918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14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14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534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375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9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534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375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9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1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601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445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6,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1 01 918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101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85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16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1 01 918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066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80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6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1 01 918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5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1 01 918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59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0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1 01 918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59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0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 932,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 929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1 02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 932,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 929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1 02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 649,6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 646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1 02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82,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82,3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5 1 02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85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618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31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85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618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31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1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5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5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1 01 91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1 01 91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1 01 9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8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8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1 01 9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8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8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68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31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формирование насе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1 02 910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68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31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1 02 910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68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31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1 03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0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1 03 16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0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жбюджетные трансфер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6 1 03 16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80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униципальная программа Ейского городского поселения Ейского района «Доступная среда на 2020-2025 годы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7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1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5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7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1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5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7 1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1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5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7 1 01 1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1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5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7 1 01 1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1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5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4 649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3 665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83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4 649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3 665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83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41 302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40 800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01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2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41 302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40 800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01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2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5 197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5 175,3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2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2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 381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 952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29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2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8 423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8 423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2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98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49,3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9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3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956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808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48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роприятия молодежной полити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3 917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26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3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3 917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26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3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действие в трудоустройстве молодёж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3 917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508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508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3 917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508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508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рганизация работы с молодёжь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3 917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148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74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4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3 917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148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74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4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4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128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919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9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4 100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128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919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9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4 100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755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720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4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4 100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373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198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4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5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262,6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137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5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5  L5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23,6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22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5 L5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23,6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22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полнительная помощь местным бюджетам на решение социально - значимых вопрос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5 629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0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5 629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0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5 629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0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5 917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89,5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87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2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5 917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81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79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,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5 917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08,5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07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1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5 917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149,5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127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1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5 917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725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704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1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8 1 05 917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23,6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23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униципальная программа Ейского городского поселения Ейского района «Развитие санаторно-курортного и туристического комплекса на 2020-2025 годы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9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928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341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86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9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928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341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86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Формирование отрасли курорта и туризм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9 1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928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341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86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здание условий для массового отдыха и организации обустройства мест массового отдыха на территориях муниципальных образований, в которых введен курортный сбор, для финансового обеспечения  работ по проектированию, строительству, реконструкции, содержанию, благоустройству и ремонту объектов курортной инфраструктур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9 1 01 S03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928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341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86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9 1 01 S03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928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341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86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84 247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67 190,3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 057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84 247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67 190,3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 057,5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1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 003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 630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373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1 01 912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 003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 630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373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1 01 912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 003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 630,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373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1 02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74 144,1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58 460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5 684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1 02 S24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4 746,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80 115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4 631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1 02 S24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4 746,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80 115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4 631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конструкция, капитальный ремонт, ремонт и содержание автомобильных дорог общего поль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1 02 91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9 397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8 345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052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1 02 91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9 397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8 345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052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1 03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9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звитие пассажирского автотранспор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1 03 912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9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0 1 03 912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9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8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8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8 1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8 1 01 91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8 1 01 91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ая программа Ейского городского поселения Ейского района «Формирование современной городской среды на 2018 - 2024 годы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9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9 5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7 277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222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мероприятия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9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9 5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7 277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222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рганизация благоустройства территории Ейского городского поселения Ейского рай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9 1 01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9 5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7 277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222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держка государственной программы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9 1 F2 555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0 0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0 00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9 1 F2 555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0 0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0 00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ализация мероприятий программ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9 1 01 1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5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 277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222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49 1 01 1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9 50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 277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222,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Обеспечение деятельности представительного органа муниципального образован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0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28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32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6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Центральный аппара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0 2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28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32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6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0 3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28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32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6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0 3 00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28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32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6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0 3 00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28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32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6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1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91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9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1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91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9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1 1 00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91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9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1 1 00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91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 09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3 373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14 374,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8 999,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1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1 053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1 051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1 00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1 053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1 051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,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1 00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0 692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0 691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7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1 00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60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59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2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7 683,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3 969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713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2 00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7 683,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3 969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713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2 00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7 292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7 246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6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2 00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20 139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6 472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667,6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2 00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9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9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2 00 005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0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70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3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9 426,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4 142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283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зервный фонд админист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3 00 110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8 186,3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 902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283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3 00 110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 902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 902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3 00 110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283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 283,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зервный фонд администр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3 00 S2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24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24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3 00 S2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240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 240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4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442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442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4 00 110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442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4 442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4 00 110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27,2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27,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ые бюджетные ассигнова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4 00 110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715,6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3 715,6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5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5 00 6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5 00 6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,4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2,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9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55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55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уществление отдельных государственных полномочий Краснодарского края по осуществлению регионального государственного контроля за исполнением плательщиками курортного сбора и операторами курортного сбора требований законодательства Российской Федерации и Краснодарского края, связанных с проведением эксперимен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9 00 601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55,7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55,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9 00 601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44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744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2 9 00 601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,9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10,9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3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36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36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нтрольно-счетная пала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3 2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36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36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3 2 00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36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36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ежбюджетные трансферт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3 2 00 0019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36,8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636,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правление муниципальными финансам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4 0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2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2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правление муниципальным долг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4 2 00 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2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2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54 2 00 1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2,0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52,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0,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468"/>
        <w:gridCol w:w="3626"/>
      </w:tblGrid>
      <w:tr>
        <w:trPr>
          <w:trHeight w:val="179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финансово-эконом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Ейского город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йского район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04:00Z</dcterms:created>
  <dc:creator>Елена</dc:creator>
  <dc:description/>
  <cp:keywords/>
  <dc:language>en-US</dc:language>
  <cp:lastModifiedBy>User9</cp:lastModifiedBy>
  <cp:lastPrinted>2025-03-18T16:02:00Z</cp:lastPrinted>
  <dcterms:modified xsi:type="dcterms:W3CDTF">2025-03-18T13:03:00Z</dcterms:modified>
  <cp:revision>4</cp:revision>
  <dc:subject/>
  <dc:title>ПРИЛОЖЕНИЕ № 6</dc:title>
</cp:coreProperties>
</file>