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 20.03.2025 года                                                            № 201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ind w:firstLine="832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назначении публичных слушаний по проекту постановления администрации Ейского городского поселения Ей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Новичихиной Зое Константиновне </w:t>
      </w:r>
      <w:r>
        <w:rPr>
          <w:b/>
          <w:bCs/>
          <w:color w:val="000000"/>
          <w:sz w:val="28"/>
          <w:szCs w:val="28"/>
        </w:rPr>
        <w:t xml:space="preserve">разреш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астка по адресу: Краснодарски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рай, Ейский район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 улица Лиманская, 1б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чихина Зоя Константиновна обратила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</w:t>
      </w:r>
      <w:r>
        <w:rPr>
          <w:sz w:val="28"/>
          <w:szCs w:val="28"/>
        </w:rPr>
        <w:t xml:space="preserve"> разрешения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                 1223,0 квадратных метра, с кадастровым номером 23:42:0102003:17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Лиманская, 1б</w:t>
      </w:r>
      <w:r>
        <w:rPr>
          <w:sz w:val="28"/>
          <w:szCs w:val="28"/>
        </w:rPr>
        <w:t>, - «жилая застройка (2.0)», «магазины (4.4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color w:val="000000"/>
          <w:sz w:val="28"/>
          <w:szCs w:val="28"/>
        </w:rPr>
        <w:t xml:space="preserve">Новичихиной Зое Константиновне </w:t>
      </w:r>
      <w:r>
        <w:rPr>
          <w:bCs/>
          <w:color w:val="000000"/>
          <w:sz w:val="28"/>
          <w:szCs w:val="28"/>
        </w:rPr>
        <w:t>разрешения на условно разрешенный вид использования земельного участка по адресу: Краснодарский край,   Ейский    район,    город    Ейск,    улица   Лиманская,  1б»   (прилагаетс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27 марта 2025 года в 10.30 часов  по адресу: Ейский район, город Ейск, улица Коммунаров, 4, кабинет № 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</w:t>
    </w:r>
    <w:r>
      <w:rPr/>
      <w:t xml:space="preserve">2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3-20T13:26:00Z</cp:lastPrinted>
  <dcterms:modified xsi:type="dcterms:W3CDTF">2025-03-24T06:06:00Z</dcterms:modified>
  <cp:revision>530</cp:revision>
  <dc:subject/>
  <dc:title/>
</cp:coreProperties>
</file>