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__24.04.2025_______№__477______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Кусиковой Надежде Сергеевне </w:t>
      </w:r>
      <w:r>
        <w:rPr>
          <w:b/>
          <w:bCs/>
          <w:color w:val="000000"/>
          <w:sz w:val="28"/>
          <w:szCs w:val="28"/>
        </w:rPr>
        <w:t>разреш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адресу: Краснодарский край, Ейский район, город Ейск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лица Победы, 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Кусиковой Надежде Сергеевне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417,0 квадратных метров, с кадастровым номером 23:42:0202034:20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Победы, 14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магазины (4.4)». Земельный участок расположен в территориальной зоне «</w:t>
      </w:r>
      <w:r>
        <w:rPr>
          <w:color w:val="000000"/>
          <w:sz w:val="28"/>
          <w:szCs w:val="28"/>
        </w:rPr>
        <w:t>ИП.Ж1.1. Зона индивидуальной жилой застройки, высокая степень сохранности исторической сре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у по организационной работе администрации</w:t>
      </w:r>
      <w:r>
        <w:rPr>
          <w:sz w:val="28"/>
          <w:szCs w:val="28"/>
        </w:rPr>
        <w:t xml:space="preserve"> Ейского городского поселения Ейского района  (                  )  обеспечить  опублик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го постановления   на   официальном   сайте   «Муниципальный   вестник  Ейска»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/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достроительной деятельности                                                Е.С. Максим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131</cp:lastModifiedBy>
  <cp:lastPrinted>2025-06-18T16:01:00Z</cp:lastPrinted>
  <dcterms:modified xsi:type="dcterms:W3CDTF">2025-06-26T06:26:00Z</dcterms:modified>
  <cp:revision>392</cp:revision>
  <dc:subject/>
  <dc:title/>
</cp:coreProperties>
</file>