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24.06.2025________________                                                                   № __477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Кусиковой Надежд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ергеевне </w:t>
      </w:r>
      <w:r>
        <w:rPr>
          <w:b/>
          <w:bCs/>
          <w:color w:val="000000"/>
          <w:sz w:val="28"/>
          <w:szCs w:val="28"/>
        </w:rPr>
        <w:t>разрешения на условн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ный ви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пользования земельного участ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адресу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аснодарский край, Ейский райо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лица Победы, 14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Кусикова Надежда Сергеевна обратила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eastAsia="Calibri"/>
          <w:sz w:val="28"/>
          <w:szCs w:val="28"/>
        </w:rPr>
        <w:t xml:space="preserve"> площадью                    417,0 квадратных метров, с кадастровым номером 23:42:0202034:20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Победы, 14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магазины (4.4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>Кусиковой Надежде Сергеевне</w:t>
      </w:r>
      <w:r>
        <w:rPr>
          <w:bCs/>
          <w:color w:val="000000"/>
          <w:sz w:val="28"/>
          <w:szCs w:val="28"/>
        </w:rPr>
        <w:t xml:space="preserve"> разрешения на условно разрешенный вид использования земельного участка по адресу: Краснодарский край,    Ейский    район,    город    Ейск,    улица    Победы,   14»     (прилагаетс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04 июля 2025 года в 10.3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Воробьева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  <w:r>
      <w:rPr/>
      <w:t xml:space="preserve">2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131</cp:lastModifiedBy>
  <cp:lastPrinted>2025-06-18T16:07:00Z</cp:lastPrinted>
  <dcterms:modified xsi:type="dcterms:W3CDTF">2025-06-26T06:25:00Z</dcterms:modified>
  <cp:revision>539</cp:revision>
  <dc:subject/>
  <dc:title/>
</cp:coreProperties>
</file>