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_____23.06.2025_________№__475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предоставлении разрешения на условно разрешенный вид использ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емельных участков по адресам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снодарский край, Ейский район, город Ейск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лица Мичурина, 92; Краснодарский край, Ейский район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Ейск, улица Мичурина, 94; Краснодарский кра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йский район, город Ейск, улица Мичурина, 96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>редоставить разрешение на условно разрешенный вид использования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</w:t>
      </w:r>
      <w:r>
        <w:rPr>
          <w:rFonts w:eastAsia="Calibri"/>
          <w:sz w:val="28"/>
          <w:szCs w:val="28"/>
        </w:rPr>
        <w:t xml:space="preserve">площадью 7500,0 квадратных метров, с кадастровым номером 23:42:0602025:342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2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площадью 7400,0 квадратных метров, с кадастровым номером 23:42:0602025:34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4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площадью 7206,0 квадратных метров, с кадастровым номером 23:42:0602025:34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96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ремонт автомобилей (4.9.1.4)». Земельные участки расположены в территориальной зоне                                «</w:t>
      </w:r>
      <w:r>
        <w:rPr>
          <w:color w:val="000000"/>
          <w:sz w:val="28"/>
          <w:szCs w:val="28"/>
        </w:rPr>
        <w:t>О1. Многофункциональная общественно-деловая з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по организационной работе администрации Ейского    городского поселения Ейского района  (                  )  обеспечить опубликование настоящего постановления   на   официальном   сайте   «Муниципальный   вестник 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Е.С. Максим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131</cp:lastModifiedBy>
  <cp:lastPrinted>2025-06-11T11:55:00Z</cp:lastPrinted>
  <dcterms:modified xsi:type="dcterms:W3CDTF">2025-06-26T14:13:00Z</dcterms:modified>
  <cp:revision>394</cp:revision>
  <dc:subject/>
  <dc:title/>
</cp:coreProperties>
</file>