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06.06.2025 № 43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Шийко Маргарите Юрьевн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ешения на отклонение от предельных параметр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ешенного строительства объекта капитальн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троительства на земельном участке по адресу: Краснодар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улица Чапаева, 9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редоставить Шийко Маргарите Юрьевне разрешение на отклонение от предельных параметров разрешенного строительства объекта капитального строительства на земельном участке с кадастровым номером 23:42:0202224:7    по адресу:</w:t>
      </w:r>
      <w:r>
        <w:rPr>
          <w:bCs/>
          <w:color w:val="000000"/>
          <w:sz w:val="28"/>
          <w:szCs w:val="28"/>
        </w:rPr>
        <w:t xml:space="preserve"> Краснодарский край, Ейский район, город Ейск, улица Чапаева, 93,         в части сокращения минимального отступа до 1,0 метра от границ земельного участка согласно Приложению № 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тделу по организационной работе администрации Ейского городского поселения Ейского района  (                  )  обеспечить опубликование настоящего постановления    на   официальном   сайте   «Муниципальный   вестник 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достроительной деятельности                                                 М.А. Кирил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</cp:lastModifiedBy>
  <cp:lastPrinted>2025-06-03T16:29:00Z</cp:lastPrinted>
  <dcterms:modified xsi:type="dcterms:W3CDTF">2025-06-09T08:02:00Z</dcterms:modified>
  <cp:revision>376</cp:revision>
  <dc:subject/>
  <dc:title/>
</cp:coreProperties>
</file>