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_16.04.2025___________№__291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Алешину Артему Николаевич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ного строительства объекта капитальн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троительства на земельном участке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Мичурина, 12-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редоставить Алешину Артему Николаевичу разрешение на отклонение от предельных параметров разрешенного строительства объекта капитального строительства на земельном участке с кадастровым номером 23:42:0302004:148 по адресу:</w:t>
      </w:r>
      <w:r>
        <w:rPr>
          <w:bCs/>
          <w:color w:val="000000"/>
          <w:sz w:val="28"/>
          <w:szCs w:val="28"/>
        </w:rPr>
        <w:t xml:space="preserve"> Краснодарский край, Ейский район, город Ейск, улица Мичурина, 12-д, в части сокращения минимального отступа до 1,0 метра от границы смежного земельного участка по адресу: Краснодарский край, Ейский район, город Ейск, улица Мичурина, 12-г, согласно Приложению № 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по организационной работе администрации Ейского городского поселения Ейского района  (                  )  обеспечить опубликование настоящего постановления   на   официальном   сайте   «Муни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               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131</cp:lastModifiedBy>
  <cp:lastPrinted>2025-04-17T14:36:00Z</cp:lastPrinted>
  <dcterms:modified xsi:type="dcterms:W3CDTF">2025-04-21T13:03:00Z</dcterms:modified>
  <cp:revision>370</cp:revision>
  <dc:subject/>
  <dc:title/>
</cp:coreProperties>
</file>