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3402" w:firstLine="1843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йского района</w:t>
      </w:r>
    </w:p>
    <w:p>
      <w:pPr>
        <w:pStyle w:val="Normal"/>
        <w:ind w:left="3402" w:firstLine="1843"/>
        <w:jc w:val="center"/>
        <w:rPr/>
      </w:pPr>
      <w:r>
        <w:rPr>
          <w:sz w:val="28"/>
          <w:szCs w:val="28"/>
        </w:rPr>
        <w:t>от____05.06.2025____№___428_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402" w:firstLine="1843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от 15 января 2025 года № 17</w:t>
      </w:r>
    </w:p>
    <w:p>
      <w:pPr>
        <w:pStyle w:val="Normal"/>
        <w:ind w:left="4820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Ейского городского поселения Ейского района </w:t>
      </w:r>
    </w:p>
    <w:p>
      <w:pPr>
        <w:pStyle w:val="Normal"/>
        <w:ind w:left="482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т__05.06.2025______№___428 )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>
          <w:trHeight w:val="740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наев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Ейского городского поселения Ейского района, заместитель председателя комиссии;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управления жилищно-коммунального хозяйства администрации Ейского городского поселения Ейского района, заместитель председателя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ня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ия Дани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муниципального казенного учреждения Ейского городского поселения Ейского района «Центр обеспечения детельности органов местного самоуправления городских поселений», секретарь комиссии.</w:t>
            </w:r>
          </w:p>
        </w:tc>
      </w:tr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52" w:type="dxa"/>
            <w:tcBorders/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огатырева</w:t>
            </w:r>
          </w:p>
          <w:p>
            <w:pPr>
              <w:pStyle w:val="Footer"/>
              <w:rPr/>
            </w:pPr>
            <w:r>
              <w:rPr>
                <w:sz w:val="28"/>
                <w:szCs w:val="28"/>
                <w:lang w:val="ru-RU" w:eastAsia="ru-RU"/>
              </w:rPr>
              <w:t>Ма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территориального общественного самоуправления Ейского городского поселения Ейского района, член комиссии;</w:t>
            </w:r>
          </w:p>
        </w:tc>
      </w:tr>
      <w:tr>
        <w:trPr>
          <w:trHeight w:val="282" w:hRule="atLeast"/>
        </w:trPr>
        <w:tc>
          <w:tcPr>
            <w:tcW w:w="3652" w:type="dxa"/>
            <w:tcBorders/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ойко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гей Николаевич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жилищно-коммунального хозяйства администрации Ейского городского поселения Ейского района, член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52" w:type="dxa"/>
            <w:tcBorders/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илецкий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дрей Иосиф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Ейского городского поселения Ейского района «Центр городского хозяйства»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52" w:type="dxa"/>
            <w:tcBorders/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асильев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лександр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епутат Совета Ейского городского поселения Ейского района, член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52" w:type="dxa"/>
            <w:tcBorders/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ренгольм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вел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Ейского городского поселения Ейского района, член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52" w:type="dxa"/>
            <w:tcBorders/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зьмин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рий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униципального бюджетного учреждения «Комбинат коммунально-бытовых услуг», член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52" w:type="dxa"/>
            <w:tcBorders/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стеров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муниципального бюджетного учреждения «Комбинат коммунально-бытовых услуг», член комисс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3652" w:type="dxa"/>
            <w:tcBorders/>
          </w:tcPr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Юрченко</w:t>
            </w:r>
          </w:p>
          <w:p>
            <w:pPr>
              <w:pStyle w:val="Foo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ндре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йского местного отделения Краснодарского краевого отделения общероссийской общественной организации малого и среднего предпринимательства «ОПОРА РОССИИ», член комисси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8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uppressAutoHyphens w:val="true"/>
        <w:ind w:right="282" w:hanging="0"/>
        <w:rPr/>
      </w:pPr>
      <w:r>
        <w:rPr>
          <w:sz w:val="28"/>
          <w:szCs w:val="28"/>
        </w:rPr>
        <w:t>начальника управления жилищно-</w:t>
      </w:r>
    </w:p>
    <w:p>
      <w:pPr>
        <w:pStyle w:val="Normal"/>
        <w:shd w:fill="FFFFFF" w:val="clear"/>
        <w:suppressAutoHyphens w:val="true"/>
        <w:ind w:right="282" w:hanging="0"/>
        <w:rPr>
          <w:sz w:val="28"/>
          <w:szCs w:val="28"/>
        </w:rPr>
      </w:pPr>
      <w:r>
        <w:rPr>
          <w:sz w:val="28"/>
          <w:szCs w:val="28"/>
        </w:rPr>
        <w:t>коммунального хозяйства                                                                   В.В. Першин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38:00Z</dcterms:created>
  <dc:creator>www.PHILka.RU</dc:creator>
  <dc:description/>
  <cp:keywords/>
  <dc:language>en-US</dc:language>
  <cp:lastModifiedBy>User131</cp:lastModifiedBy>
  <cp:lastPrinted>2025-06-06T08:50:00Z</cp:lastPrinted>
  <dcterms:modified xsi:type="dcterms:W3CDTF">2025-06-16T07:48:00Z</dcterms:modified>
  <cp:revision>8</cp:revision>
  <dc:subject/>
  <dc:title/>
</cp:coreProperties>
</file>