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5529" w:leader="none"/>
        </w:tabs>
        <w:ind w:left="4962" w:hanging="142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Ейского района 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от 29.08.2025  № 656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«Приложение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left"/>
        <w:rPr/>
      </w:pPr>
      <w:bookmarkStart w:id="0" w:name="_Hlk143243390"/>
      <w:bookmarkEnd w:id="0"/>
      <w:r>
        <w:rPr>
          <w:color w:val="000000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left"/>
        <w:rPr/>
      </w:pPr>
      <w:r>
        <w:rPr>
          <w:color w:val="000000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Ейского района 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от 8 августа 2023 года № 789 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(в редакции постановления администрации Ейского городского поселения Ейского района 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bookmarkStart w:id="1" w:name="_Hlk143243390"/>
      <w:bookmarkEnd w:id="1"/>
      <w:r>
        <w:rPr>
          <w:color w:val="000000"/>
          <w:szCs w:val="28"/>
        </w:rPr>
        <w:t>от 29.08.2025  № 656</w:t>
      </w:r>
    </w:p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"/>
        <w:jc w:val="center"/>
        <w:rPr>
          <w:b/>
          <w:b/>
          <w:color w:val="000000"/>
          <w:szCs w:val="28"/>
        </w:rPr>
      </w:pPr>
      <w:r>
        <w:rPr>
          <w:b/>
          <w:caps/>
          <w:color w:val="000000"/>
          <w:szCs w:val="28"/>
        </w:rPr>
        <w:t>Перечень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ых программ Ейского городского </w:t>
      </w:r>
    </w:p>
    <w:p>
      <w:pPr>
        <w:pStyle w:val="Normal"/>
        <w:ind w:firstLine="5"/>
        <w:jc w:val="center"/>
        <w:rPr>
          <w:b/>
          <w:b/>
          <w:color w:val="000000"/>
          <w:szCs w:val="28"/>
          <w:lang w:val="sr-CS"/>
        </w:rPr>
      </w:pPr>
      <w:r>
        <w:rPr>
          <w:b/>
          <w:color w:val="000000"/>
          <w:szCs w:val="28"/>
        </w:rPr>
        <w:t>поселения Ейского района</w:t>
      </w:r>
      <w:r>
        <w:rPr>
          <w:b/>
          <w:color w:val="000000"/>
          <w:szCs w:val="28"/>
          <w:lang w:val="sr-CS"/>
        </w:rPr>
        <w:t xml:space="preserve"> на 2026-2031 годы</w:t>
      </w:r>
    </w:p>
    <w:p>
      <w:pPr>
        <w:pStyle w:val="Normal"/>
        <w:ind w:firstLine="5"/>
        <w:jc w:val="center"/>
        <w:rPr>
          <w:b/>
          <w:b/>
          <w:color w:val="000000"/>
          <w:szCs w:val="28"/>
          <w:lang w:val="sr-CS"/>
        </w:rPr>
      </w:pPr>
      <w:r>
        <w:rPr>
          <w:b/>
          <w:color w:val="000000"/>
          <w:szCs w:val="28"/>
          <w:lang w:val="sr-C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67"/>
        <w:gridCol w:w="2508"/>
        <w:gridCol w:w="3502"/>
      </w:tblGrid>
      <w:tr>
        <w:trPr>
          <w:trHeight w:val="10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Наименование муниципальной программ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тор программы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Исполнитель программы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8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Социальная поддержка отдельных категорий граждан на 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ение жилищно-коммунального хозяйства администрации Ейского городского поселения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учета и отчетности администрации Ейского городского поселения Ейского района;</w:t>
              <w:br/>
              <w:t>управление жилищно-коммунального хозяйства администрации Ейского городского поселения Ейского района;</w:t>
              <w:br/>
              <w:t>муниципальное казенное учреждение Ейского городского поселения Ейского района «Центр городского хозяйства»; финансово-экономический отдел администрации Ейского городского поселения Ейского района.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Развитие жилищно-коммунального хозяйства на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2026-2031 годы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;</w:t>
              <w:br/>
              <w:t xml:space="preserve">муниципальное казенное учреждение Ейского городского поселения Ейского района «Центр городского хозяйства»;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бюджетное учреждение Ейского городского поселения Ейского района «Комбинат коммунально-бытовых услуг»; муниципальное казенное учреждение культуры Ейского городского поселения Ейского района «Парк культуры и отдыха имени И.М. Поддубного».</w:t>
            </w:r>
          </w:p>
        </w:tc>
      </w:tr>
      <w:tr>
        <w:trPr>
          <w:trHeight w:val="3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учета и отчетности администрации Ейского городского поселения Ейского района; 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Доступная среда на 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;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муниципальное бюджетное учреждение культуры Ейского городского поселения Ейского района «Ейский городской центр народной культуры»; муниципальное казенное учреждение культуры Ейского городского поселения Ейского района «Ейская централизованная библиотечная систем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бюджетное учреждение культуры Ейского городского поселения Ейского района «Ейский историко-краеведческий музей им. В.В. Самсонов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Комплексный центр социального обслуживания молодежи»; муниципальное казенное учреждение культуры Ейского городского поселения Ейского района «Парк культуры и отдыха имени И.М. Поддубного».</w:t>
            </w:r>
          </w:p>
        </w:tc>
      </w:tr>
      <w:tr>
        <w:trPr>
          <w:trHeight w:val="3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Развитие транспорта, содержание улично-дорожной сети и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безопасности дорожного движения на 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жилищно-коммунального хозяйства администрации Ейского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;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жилищно-коммунального хозяйства администрации Ейского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ского поселения Ейского района.</w:t>
            </w:r>
          </w:p>
        </w:tc>
      </w:tr>
      <w:tr>
        <w:trPr>
          <w:trHeight w:val="10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Энергосбережение и повышение энергетической эффективности на 2026-2031 годы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; управляющие организации, товарищества собственников жилья,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ищества собственников недвижимости, жилищно-строительные кооперативы.</w:t>
            </w:r>
          </w:p>
        </w:tc>
      </w:tr>
      <w:tr>
        <w:trPr>
          <w:trHeight w:val="10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Формирование современной городской среды на 2025-2030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жилищно-коммунального хозяйства администрации Ейского городского поселения Ейского района;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.</w:t>
            </w:r>
          </w:p>
        </w:tc>
      </w:tr>
      <w:tr>
        <w:trPr>
          <w:trHeight w:val="20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Использование и охрана земель на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муниципального контроля и градостроительной деятельности  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муниципального контроля и градостроительной деятельности   администрации Ейского городского поселения Ейского района, управление имущественных и земельных отношений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и Ейского городского поселения Ейского района.</w:t>
            </w:r>
          </w:p>
        </w:tc>
      </w:tr>
      <w:tr>
        <w:trPr>
          <w:trHeight w:val="20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Развитие культуры и молодёжной политики на 2026-2031 годы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культуры и молодежной политики администрации Ейского городского поселения Ейского района;</w:t>
              <w:br/>
              <w:t>муниципальное казенное учреждение Ейского городского поселения Ейского района «Центр обеспечения деятельности учреждений культуры»; муниципальное казенное учреждение Ейского городского поселения Ейского района «Централизованная бухгалтерия культуры»;</w:t>
              <w:br/>
              <w:t>муниципальное бюджетное учреждение культуры Ейского городского поселения Ейского района «Ейский городской центр народной культуры»; муниципальное казенное учреждение культуры Ейского городского поселения Ейского района «Ейская централизованная библиотечная систем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бюджетное учреждение культуры Ейского городского поселения Ейского района «Ейский историко-краеведческий музей им. В.В. Самсонов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Комплексный центр социального обслуживания молодежи»; муниципальное казенное учреждение культуры Ейского городского поселения Ейского района «Парк культуры и отдыха имени И.М. Поддубного».</w:t>
            </w:r>
          </w:p>
        </w:tc>
      </w:tr>
      <w:tr>
        <w:trPr>
          <w:trHeight w:val="8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культуры и молодежной политики администрация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культуры и молодежной политики администрации Ейского городского поселения Ейского района;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муниципальное бюджетное учреждение культуры Ейского городского поселения Ейского района «Ейский городской центр народной культуры»; муниципальное казенное учреждение культуры Ейского городского поселения Ейского района «Ейская централизованная библиотечная систем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ое казенное учреждение Ейского городского поселения Ейского района «Комплексный центр социального обслуживания молодежи»;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отдел по делам гражданской обороны и чрезвычайным ситуациям администрации Ейского городского поселения Ейского района;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рганизационной работе администрации Ейского городского поселения Ейского района.</w:t>
            </w:r>
          </w:p>
        </w:tc>
      </w:tr>
      <w:tr>
        <w:trPr>
          <w:trHeight w:val="9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Развитие санаторно-курортного и туристического комплекса на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2026-2031 годы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торговли и курортов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торговли и курортов администрации Ейского городского поселения Ейского района.</w:t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Поддержка субъектов малого и среднего предпринимательства в Ейском городском поселении Ейского района на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инансово-экономический отдел администрации Ейского городского поселения Ейского района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-экономический отдел администрации Ейского городского поселения Ейского района;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торговли и курортов администрации Ейского городского поселения Ейского района;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имущественных и земельных отношений администрации Ейского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ского поселения Ейского района.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Обеспечение безопасности населения на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Отдел учета и отчетности администрации Ейского городского поселения Ейского района; отдел по делам гражданской обороны и чрезвычайным ситуациям администрации Ейского городского поселения Ейского района;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муниципальное бюджетное учреждение Ейского городского поселения Ейского района «Служба спасения г.Ейск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.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Повышение эффективности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я муниципальной собственностью на 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имущественных и земельных отношений администрации Ейского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имущественных и земельных отношений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и Ейского городского поселения Ейского района.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Развитие гражданского общества на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рганизационной работе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рганизационной работе администрации Ейского городского поселения Ейского района; отдел учета и отчетности администрации Ейского городского поселения Ейского района».</w:t>
            </w:r>
          </w:p>
        </w:tc>
      </w:tr>
    </w:tbl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42" w:firstLine="5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</w:t>
      </w:r>
    </w:p>
    <w:p>
      <w:pPr>
        <w:pStyle w:val="Normal"/>
        <w:ind w:left="-142" w:right="-143" w:firstLine="5"/>
        <w:jc w:val="left"/>
        <w:rPr/>
      </w:pPr>
      <w:r>
        <w:rPr>
          <w:color w:val="000000"/>
          <w:szCs w:val="28"/>
        </w:rPr>
        <w:t xml:space="preserve">финансово-экономического отдела </w:t>
        <w:tab/>
        <w:tab/>
        <w:tab/>
        <w:t xml:space="preserve">                          З.В. Журав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03:00Z</dcterms:created>
  <dc:creator>A</dc:creator>
  <dc:description/>
  <cp:keywords/>
  <dc:language>en-US</dc:language>
  <cp:lastModifiedBy>User</cp:lastModifiedBy>
  <cp:lastPrinted>2023-08-18T09:27:00Z</cp:lastPrinted>
  <dcterms:modified xsi:type="dcterms:W3CDTF">2025-09-01T06:44:00Z</dcterms:modified>
  <cp:revision>170</cp:revision>
  <dc:subject/>
  <dc:title/>
</cp:coreProperties>
</file>