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firstLine="1843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402" w:firstLine="1843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402" w:firstLine="1843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ind w:left="3402" w:firstLine="1843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ind w:left="3402" w:firstLine="1843"/>
        <w:rPr>
          <w:sz w:val="28"/>
          <w:szCs w:val="28"/>
        </w:rPr>
      </w:pPr>
      <w:r>
        <w:rPr>
          <w:sz w:val="28"/>
          <w:szCs w:val="28"/>
        </w:rPr>
        <w:t>от 12.02.2026 № 107</w:t>
      </w:r>
    </w:p>
    <w:p>
      <w:pPr>
        <w:pStyle w:val="Normal"/>
        <w:ind w:left="3402" w:firstLine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firstLine="1843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3402" w:firstLine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firstLine="1843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Ейского городского поселения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Ейского района от 18 апреля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2023 года № 370 (в редакции постановление администрации Ейского городского поселения Ейского район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от 12.02.2026 № 10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 пользования местного значения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Ейского городского поселения Ей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7"/>
        <w:gridCol w:w="4292"/>
        <w:gridCol w:w="1612"/>
      </w:tblGrid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фикационный номер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втомобильной доро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4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йс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01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Голицин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02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икосов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03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ски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04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вски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05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06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07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08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пски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09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ар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10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ур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11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авир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12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авирски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13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ов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14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ов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15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альски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16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бано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17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банова №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18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банова №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19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банова №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20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очный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21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рикад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22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нског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23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ымян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24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ян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25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ой №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26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ой №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27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ой №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28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ой №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29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ой №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30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ой №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31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ой №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32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ой №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33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ой №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34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Хмельницког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35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и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36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37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Камышатовых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38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39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цког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40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жски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41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цо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42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елл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43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цен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44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45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46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г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47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ев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48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е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49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о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50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ы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51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ы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52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53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енин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54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55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56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о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57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58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59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60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61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чь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62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6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ска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64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Либкнехта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65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Маркс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66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танов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67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ченски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68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ев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69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70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71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72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73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ров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74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стиче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75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ль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76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77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нк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78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нк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79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навтов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80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ског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81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82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83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флот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84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поткин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85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ско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86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87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88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енк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89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енк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90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ур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91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92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93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рмонто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94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ан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95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носо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96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97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о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98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рт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099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ки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00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осо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01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ковског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02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03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 № 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04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 № 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05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 № 1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06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0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08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ий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09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ы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10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11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о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12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13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ски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14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15</w:t>
            </w:r>
          </w:p>
        </w:tc>
        <w:tc>
          <w:tcPr>
            <w:tcW w:w="4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садовая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16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ая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17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18</w:t>
            </w:r>
          </w:p>
        </w:tc>
        <w:tc>
          <w:tcPr>
            <w:tcW w:w="4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ская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19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20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21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ошевог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22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23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дски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24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енк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25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енк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26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ког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27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енк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28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29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30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31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зан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32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33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орски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34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35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хано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36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убног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37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ж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38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ы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39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станче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40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станчески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41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42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овая Алле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43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овы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44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45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46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47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48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уж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49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50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Люксембург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5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шковы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52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шковая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53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54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55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56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зоно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57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58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59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ы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60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ы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61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астополь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62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ин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63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ин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64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65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фимович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66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янски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67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оман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68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оман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69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ов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70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ски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71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72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е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73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е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74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75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нрог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76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н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77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ист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78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ог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79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80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псински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81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82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юкин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83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чны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84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ч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85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и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86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87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овског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88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89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о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90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91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92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93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идт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94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сей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9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сейна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96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са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97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гельс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98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тински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199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ыше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00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01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сти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02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ен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45" w:hRule="atLeast"/>
        </w:trPr>
        <w:tc>
          <w:tcPr>
            <w:tcW w:w="9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«Красная Звезда»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92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ты Юловской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93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а Кольцо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94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окентия Кузнецо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95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я Пигиды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96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а Михайличенк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97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я Сухоруко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98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а Мартыненк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99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я Шумейк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300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я Козачек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301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я Никишин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302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я Афанасье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303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а Игнатенк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304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Корне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305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а Ледовског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306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а Линник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307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я Малог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308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я Миловатског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309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я Тарановског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310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я Челноко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311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а Галкин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312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а Кузовле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313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а Закурдае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314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я Наумо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315</w:t>
            </w:r>
          </w:p>
        </w:tc>
        <w:tc>
          <w:tcPr>
            <w:tcW w:w="430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а Рыбина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316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я Сороки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317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а Аверьяно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318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Алафердо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319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Кирьяно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320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я Белоусо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321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я Василье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322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Вострико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323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дии Недильк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324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а Хижняк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325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я Симонович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9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. Широчанк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03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вский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04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05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юхера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06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07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гон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08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09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ы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10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11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12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13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14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иор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15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16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ч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17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чны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18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19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ов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20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уполь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21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22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23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24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ны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25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26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27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28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ы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29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30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ельны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31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ы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32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ленк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33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34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билейный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35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36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ра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37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летия Победы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38</w:t>
            </w:r>
          </w:p>
        </w:tc>
        <w:tc>
          <w:tcPr>
            <w:tcW w:w="4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лины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39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ли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40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9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Краснофлотский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41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42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43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44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45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чь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46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бо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47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йбышева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48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род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49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50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51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52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53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54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Лепидевског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55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Бале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56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от Садовой и Солнечно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57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иков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58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цион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59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Бородин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60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лименк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61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62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Лубянецкого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9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Большелугский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63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я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64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65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66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67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68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9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Ближнеейский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69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ий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70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71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72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73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74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75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9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Подбельский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76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9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. Морской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77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дромная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78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оль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79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80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81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ев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82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уктовая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83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ущ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84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зар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85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я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86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87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ный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88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нрогски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89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ны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90</w:t>
            </w:r>
          </w:p>
        </w:tc>
        <w:tc>
          <w:tcPr>
            <w:tcW w:w="4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реж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315" w:hRule="atLeast"/>
        </w:trPr>
        <w:tc>
          <w:tcPr>
            <w:tcW w:w="9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Береговой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411 ОП МП 291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ый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right="28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hd w:fill="FFFFFF" w:val="clear"/>
        <w:suppressAutoHyphens w:val="true"/>
        <w:ind w:right="-1" w:hanging="0"/>
        <w:rPr/>
      </w:pPr>
      <w:r>
        <w:rPr>
          <w:sz w:val="28"/>
          <w:szCs w:val="28"/>
        </w:rPr>
        <w:t>жилищно-коммунального хозяйства                                                  В.В. Перш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2:52:00Z</dcterms:created>
  <dc:creator>www.PHILka.RU</dc:creator>
  <dc:description/>
  <cp:keywords/>
  <dc:language>en-US</dc:language>
  <cp:lastModifiedBy>User</cp:lastModifiedBy>
  <cp:lastPrinted>2026-02-12T15:50:00Z</cp:lastPrinted>
  <dcterms:modified xsi:type="dcterms:W3CDTF">2026-02-16T06:43:00Z</dcterms:modified>
  <cp:revision>3</cp:revision>
  <dc:subject/>
  <dc:title/>
</cp:coreProperties>
</file>