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5.09.2025 г.                                                                                      № 22/4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«Об утверждении перечня имущества, предлагаемого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к передаче из муниципальной собственности Ейского городского поселения Ейского района в собственность религиозной организации на безвозмездной основе»</w:t>
      </w:r>
    </w:p>
    <w:p>
      <w:pPr>
        <w:pStyle w:val="Normal"/>
        <w:ind w:left="851" w:righ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и законами от 6 октября 2003 года                         № 131-ФЗ «Об общих принципах организации местного самоуправления                   в Российской Федерации», от 20 марта 2025 года № 33-ФЗ «Об общих принципах организации местного самоуправления в единой системе публичной власти», от 30 ноября 2010 года № 327-ФЗ «О передаче религиозным организациям имущества религиозного назначения, находящегося                                в государственной или муниципальной собственности», в соответствии                            с Уставом Ейского городского поселения Ейского района Совет Ейского городского поселения 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еречень имущества,</w:t>
      </w:r>
      <w:r>
        <w:rPr>
          <w:b/>
          <w:sz w:val="28"/>
        </w:rPr>
        <w:t xml:space="preserve"> </w:t>
      </w:r>
      <w:r>
        <w:rPr>
          <w:sz w:val="28"/>
        </w:rPr>
        <w:t>предлагаемого к передаче из муниципальной собственности Ейского городского поселения Ейского района              в собственность религиозной организа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оручить управлению имущественных и земельных отношений администрации Ейского городского поселения Ейского района (Крутько Л.С.) осуществить в установленном порядке передачу имущества, </w:t>
      </w:r>
      <w:r>
        <w:rPr>
          <w:sz w:val="28"/>
          <w:szCs w:val="28"/>
        </w:rPr>
        <w:t>указанного                     в пункте 1 настоящего реш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63"/>
        <w:gridCol w:w="298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274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Ейского городского поселения Ейского район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1:00Z</dcterms:created>
  <dc:creator>Администратор</dc:creator>
  <dc:description/>
  <cp:keywords/>
  <dc:language>en-US</dc:language>
  <cp:lastModifiedBy>User33</cp:lastModifiedBy>
  <cp:lastPrinted>2025-09-05T08:47:00Z</cp:lastPrinted>
  <dcterms:modified xsi:type="dcterms:W3CDTF">2025-09-09T07:10:00Z</dcterms:modified>
  <cp:revision>14</cp:revision>
  <dc:subject/>
  <dc:title>ПРОЕКТ</dc:title>
</cp:coreProperties>
</file>