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8.02.2026</w:t>
      </w:r>
      <w:r>
        <w:rPr>
          <w:sz w:val="28"/>
          <w:szCs w:val="28"/>
        </w:rPr>
        <w:t>_                                                                                  №</w:t>
      </w:r>
      <w:r>
        <w:rPr>
          <w:sz w:val="28"/>
          <w:szCs w:val="28"/>
          <w:u w:val="single"/>
        </w:rPr>
        <w:t>___116____</w:t>
      </w:r>
    </w:p>
    <w:p>
      <w:pPr>
        <w:pStyle w:val="Normal"/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</w:p>
    <w:p>
      <w:pPr>
        <w:pStyle w:val="Normal"/>
        <w:ind w:right="1133" w:hanging="0"/>
        <w:rPr>
          <w:rStyle w:val="22"/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rStyle w:val="22"/>
          <w:rFonts w:eastAsia="Calibri"/>
          <w:color w:val="000000"/>
          <w:sz w:val="28"/>
          <w:szCs w:val="28"/>
        </w:rPr>
      </w:pPr>
      <w:r>
        <w:rPr>
          <w:rStyle w:val="22"/>
          <w:rFonts w:eastAsia="Calibri"/>
          <w:color w:val="000000"/>
          <w:sz w:val="28"/>
          <w:szCs w:val="28"/>
        </w:rPr>
        <w:t xml:space="preserve">О порядке создания, хранения, использования и восполнения запасов (резерва) материальных и финансовых  ресурсов  </w:t>
      </w:r>
      <w:r>
        <w:rPr>
          <w:rStyle w:val="22pt"/>
          <w:rFonts w:eastAsia="Calibri"/>
          <w:color w:val="000000"/>
          <w:sz w:val="28"/>
          <w:szCs w:val="28"/>
        </w:rPr>
        <w:t xml:space="preserve">в </w:t>
      </w:r>
      <w:r>
        <w:rPr>
          <w:rStyle w:val="22"/>
          <w:rFonts w:eastAsia="Calibri"/>
          <w:color w:val="000000"/>
          <w:sz w:val="28"/>
          <w:szCs w:val="28"/>
        </w:rPr>
        <w:t>Ейском городском поселении Ейского района в целях гражданской обороны и ликвидации чрезвычайных ситуаций природного и техногенного характера</w:t>
      </w:r>
    </w:p>
    <w:p>
      <w:pPr>
        <w:pStyle w:val="Normal"/>
        <w:suppressAutoHyphens w:val="true"/>
        <w:autoSpaceDE w:val="false"/>
        <w:rPr>
          <w:rStyle w:val="22"/>
          <w:rFonts w:eastAsia="Calibri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ода</w:t>
        <w:br/>
        <w:t>№ 68-ФЗ «О защите населения и территорий от чрезвычайных ситуаций природного и техногенного характера»,</w:t>
      </w:r>
      <w:r>
        <w:rPr/>
        <w:t xml:space="preserve"> </w:t>
      </w:r>
      <w:r>
        <w:rPr>
          <w:sz w:val="28"/>
          <w:szCs w:val="28"/>
        </w:rPr>
        <w:t xml:space="preserve">от 12 февраля 1998 года № 28 «О гражданской обороне», от 6 октября 2003 года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постановлениями  Правительства  Российской   Федерации от  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т 25 июля 2020 года № 1119 «Об утверждении правил создания, использования  и восполнения резервов материальных ресурсов федеральных органов исполнительной власти  для ликвидации чрезвычайных ситуаций природного и техногенного характера», методическими рекомендациями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государственной власти субъектов Российской Федерации, органами местного самоуправлении и организациями МЧС России от 29 декабря 2021 года № 2-4-71-12-11, постановлением главы администрации (губернатора) Краснодарского края от 26 января 2022 года № 26 «О резерве материальных ресурсов для ликвидации чрезвычайных ситуаций межмуниципального и регионального характера на территории Краснодарского края», </w:t>
      </w:r>
      <w:r>
        <w:rPr>
          <w:spacing w:val="-4"/>
          <w:sz w:val="28"/>
          <w:szCs w:val="28"/>
        </w:rPr>
        <w:t xml:space="preserve">в целях гражданской обороны и ликвидации чрезвычайных ситуаций природного и техногенного характера»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1. Утвердить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>создания, хранения, использования и восполнения запасов (резерва) материальных ресурсов в Ейском городском поселении Ейского района в целях гражданской обороны и ликвидации чрезвычайных ситуаций природного и техногенного характера (приложение 1);</w:t>
      </w:r>
    </w:p>
    <w:p>
      <w:pPr>
        <w:pStyle w:val="Subtitle"/>
        <w:ind w:right="-1" w:firstLine="709"/>
        <w:jc w:val="both"/>
        <w:rPr/>
      </w:pPr>
      <w:r>
        <w:rPr>
          <w:szCs w:val="28"/>
        </w:rPr>
        <w:t xml:space="preserve">2) </w:t>
      </w:r>
      <w:r>
        <w:rPr>
          <w:bCs/>
          <w:szCs w:val="28"/>
        </w:rPr>
        <w:t>номенклатуру и объём запасов (резерва) материальных ресурсов Ейского городского поселения Ейского района, создаваемых в целях гражданской обороны и ликвидации чрезвычайных ситуаций природного и техногенного характера</w:t>
      </w:r>
      <w:r>
        <w:rPr/>
        <w:t xml:space="preserve">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ункции по организации создания, хранения, использования и восполнения запасов (резерва) материально-технических, продовольственных, медицинских и иных средств Ейского городского поселения Ейского района в целях гражданской обороны и ликвидации чрезвычайных ситуаций природного и техногенного характера (далее - запасы (резерв) материальных ресурсов), возлож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имуществу материально-технического снабжения, средствам освещения,  средствам  индивидуальной защиты – на отдел по делам ГО и ЧС администрации Ейского городского поселения Ейского района (Слепцов А.В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товарам первой необходимости, продовольствию, вещевому имуществу,  медицинскому имуществу, оборудованию  –  на отдел торговли и курортов администрации Ейского городского поселения Ейского района (Середа М.Н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топливу и строительным материалам – на управление жилищно-коммунального хозяйства Ейского городского поселения Ейского района (Першин В.В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горюче – смазочным материалам – на муниципальное казённое учреждение Ейского городского поселения Ейского района «Центр по обеспечению деятельности органов местного самоуправления» (Крутько Л.С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щее руководство по созданию, хранению, использованию и восполнению запасов (резерва) материальных ресурсов Ейского городского поселения Ейского района возложить на отдел по делам гражданской обороны и чрезвычайным ситуациям администрации Ейского городского поселения Ейского района (Слепцов А.В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ределить место для хранения запасов (резерва) материальных ресурсов Ейского района в части товаров первой необходимости, имущества материально-технического снабжения, средств освещения, средств индивидуальной защиты, оборудования –  помещение по адресу: город Ейск, ул. Баррикадная,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комендовать руководителям организаций, осуществляющим деятельность на территории </w:t>
      </w:r>
      <w:r>
        <w:rPr>
          <w:color w:val="000000"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>, независимо от их организационно – правовых фор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уководителям организаций, отнесенных к категориям по гражданской обороне, создать запасы (резерв) материально-технических, продовольственных, медицинских и иных средств, в целях гражданской обороны и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уководителям организаций, не отнесенных к категориям по гражданской обороне, создать резерв материально-технических,           продовольственных, медицинских и иных средств, в целях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уководителям организаций, осуществляющих электро-, газо-, водо- и теплоснабжение населения Ейского городского поселения Ейского района, в части касающейся, создать запасы (резерв) материальных ресурсов для ремонта поврежденных систем электро-, газо-, водо- и теплоснабжения, в том числе запасы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ям водоснабжающих организаций, кроме мероприятий, указанных в подпункте 3 настоящего пункта, дополнитель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ть и подготовить резервы мобильных средств, для очистки,    опреснения и транспортировки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на водопроводных станциях необходимые запасы реагентов, реактивов, консервантов и дезинфицирующих сред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6. Финансово-экономическому отделу администрации Ейского городского поселения Ейского района (Журавлёва З.В.) ежегодно предусматривать в бюджете Ейского городского поселения Ейского района по разделу «Предупреждение и ликвидация последствий чрезвычайных ситуаций и стихийных бедствий,  гражданская оборона» резерв финансовых средств, для </w:t>
      </w:r>
      <w:r>
        <w:rPr>
          <w:spacing w:val="-4"/>
          <w:sz w:val="28"/>
          <w:szCs w:val="28"/>
        </w:rPr>
        <w:t>ликвидации чрезвычайных ситуаций природного и техногенного характера</w:t>
      </w:r>
      <w:r>
        <w:rPr>
          <w:sz w:val="28"/>
        </w:rPr>
        <w:t>.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 Признать утратившим силу постановление администрации Ейского городского поселения Ейского района от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8 сентября 2022 года № 814 «О порядке создания, хранения, использования и восполнения запасов (резерва) материальных и финансовых ресурсов, в Ейском городском поселении Ейского района в целях гражданской обороны и ликвидации чрезвычайных ситуаций природного и техногенного характер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8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Контроль, за выполнением настоящего постановления оставляю за</w:t>
      </w:r>
      <w:r>
        <w:rPr>
          <w:sz w:val="28"/>
        </w:rPr>
        <w:t xml:space="preserve">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10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kern w:val="2"/>
      <w:sz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113" w:hanging="0"/>
      <w:jc w:val="center"/>
      <w:outlineLvl w:val="8"/>
    </w:pPr>
    <w:rPr>
      <w:color w:val="000000"/>
      <w:spacing w:val="-5"/>
      <w:kern w:val="2"/>
      <w:sz w:val="28"/>
      <w:shd w:fill="FFFFFF" w:val="clear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eastAsia="zh-CN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kern w:val="2"/>
      <w:sz w:val="28"/>
      <w:szCs w:val="28"/>
      <w:lang w:eastAsia="zh-CN"/>
    </w:rPr>
  </w:style>
  <w:style w:type="character" w:styleId="7">
    <w:name w:val="Заголовок 7 Знак"/>
    <w:qFormat/>
    <w:rPr>
      <w:kern w:val="2"/>
      <w:sz w:val="28"/>
      <w:szCs w:val="24"/>
      <w:lang w:eastAsia="zh-CN"/>
    </w:rPr>
  </w:style>
  <w:style w:type="character" w:styleId="9">
    <w:name w:val="Заголовок 9 Знак"/>
    <w:qFormat/>
    <w:rPr>
      <w:color w:val="000000"/>
      <w:spacing w:val="-5"/>
      <w:kern w:val="2"/>
      <w:sz w:val="28"/>
      <w:szCs w:val="24"/>
      <w:shd w:fill="FFFFFF" w:val="clear"/>
      <w:lang w:eastAsia="zh-CN"/>
    </w:rPr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kern w:val="2"/>
      <w:sz w:val="28"/>
      <w:szCs w:val="24"/>
      <w:lang w:eastAsia="zh-CN"/>
    </w:rPr>
  </w:style>
  <w:style w:type="character" w:styleId="2">
    <w:name w:val="Основной текст 2 Знак"/>
    <w:qFormat/>
    <w:rPr>
      <w:kern w:val="2"/>
      <w:sz w:val="28"/>
      <w:szCs w:val="24"/>
      <w:lang w:eastAsia="zh-CN"/>
    </w:rPr>
  </w:style>
  <w:style w:type="character" w:styleId="31">
    <w:name w:val="Основной текст 3 Знак"/>
    <w:qFormat/>
    <w:rPr>
      <w:kern w:val="2"/>
      <w:sz w:val="28"/>
      <w:szCs w:val="24"/>
      <w:lang w:eastAsia="zh-CN"/>
    </w:rPr>
  </w:style>
  <w:style w:type="character" w:styleId="21">
    <w:name w:val="Основной текст с отступом 2 Знак"/>
    <w:qFormat/>
    <w:rPr>
      <w:color w:val="000000"/>
      <w:kern w:val="2"/>
      <w:sz w:val="28"/>
      <w:szCs w:val="16"/>
      <w:lang w:eastAsia="zh-CN"/>
    </w:rPr>
  </w:style>
  <w:style w:type="character" w:styleId="32">
    <w:name w:val="Основной текст с отступом 3 Знак"/>
    <w:qFormat/>
    <w:rPr>
      <w:color w:val="000000"/>
      <w:kern w:val="2"/>
      <w:sz w:val="28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pt">
    <w:name w:val="Основной текст (2) + 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1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40" w:right="1358" w:hanging="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kern w:val="2"/>
      <w:sz w:val="28"/>
      <w:lang w:eastAsia="zh-CN"/>
    </w:rPr>
  </w:style>
  <w:style w:type="paragraph" w:styleId="23">
    <w:name w:val="Основной текст 2"/>
    <w:basedOn w:val="Normal"/>
    <w:qFormat/>
    <w:pPr>
      <w:jc w:val="both"/>
    </w:pPr>
    <w:rPr>
      <w:kern w:val="2"/>
      <w:sz w:val="28"/>
      <w:lang w:eastAsia="zh-CN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860" w:leader="none"/>
      </w:tabs>
      <w:ind w:right="5318" w:hanging="0"/>
      <w:jc w:val="both"/>
    </w:pPr>
    <w:rPr>
      <w:kern w:val="2"/>
      <w:sz w:val="28"/>
      <w:lang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900"/>
      <w:jc w:val="both"/>
    </w:pPr>
    <w:rPr>
      <w:color w:val="000000"/>
      <w:kern w:val="2"/>
      <w:sz w:val="28"/>
      <w:szCs w:val="16"/>
      <w:lang w:eastAsia="zh-CN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000000"/>
      <w:kern w:val="2"/>
      <w:sz w:val="2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5:00Z</dcterms:created>
  <dc:creator>comp</dc:creator>
  <dc:description/>
  <cp:keywords/>
  <dc:language>en-US</dc:language>
  <cp:lastModifiedBy>User</cp:lastModifiedBy>
  <cp:lastPrinted>2026-02-16T16:14:00Z</cp:lastPrinted>
  <dcterms:modified xsi:type="dcterms:W3CDTF">2026-02-19T13:11:00Z</dcterms:modified>
  <cp:revision>71</cp:revision>
  <dc:subject/>
  <dc:title> </dc:title>
</cp:coreProperties>
</file>