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color w:val="000000"/>
          <w:sz w:val="28"/>
          <w:szCs w:val="28"/>
        </w:rPr>
      </w:pPr>
      <w:bookmarkStart w:id="0" w:name="_Hlk212024629"/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ge">
              <wp:posOffset>253365</wp:posOffset>
            </wp:positionV>
            <wp:extent cx="362585" cy="565785"/>
            <wp:effectExtent l="0" t="0" r="0" b="0"/>
            <wp:wrapTopAndBottom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</w:t>
      </w:r>
      <w:r>
        <w:rPr>
          <w:sz w:val="28"/>
          <w:szCs w:val="28"/>
          <w:u w:val="single"/>
        </w:rPr>
        <w:t>29.01.2026</w:t>
      </w:r>
      <w:r>
        <w:rPr>
          <w:sz w:val="28"/>
          <w:szCs w:val="28"/>
        </w:rPr>
        <w:t>_                                                                                  №</w:t>
      </w:r>
      <w:r>
        <w:rPr>
          <w:sz w:val="28"/>
          <w:szCs w:val="28"/>
          <w:u w:val="single"/>
        </w:rPr>
        <w:t>___61____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</w:rPr>
      </w:pPr>
      <w:bookmarkStart w:id="1" w:name="_Hlk212024629"/>
      <w:r>
        <w:rPr>
          <w:sz w:val="28"/>
          <w:szCs w:val="28"/>
        </w:rPr>
        <w:t>г. Ейск</w:t>
      </w:r>
      <w:bookmarkEnd w:id="1"/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октября 2024 года № 1210 «Об оплате труда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казенных и бюджетных учреждени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ind w:firstLine="851"/>
        <w:jc w:val="both"/>
        <w:rPr/>
      </w:pPr>
      <w:r>
        <w:rPr>
          <w:sz w:val="28"/>
          <w:szCs w:val="28"/>
          <w:lang w:val="en-US" w:eastAsia="en-US"/>
        </w:rPr>
        <w:t>В целях совершенствования условий оплаты труда муниципальных учреждений Ейского городского поселения Ейского района, в соответствии с решением Совета Ейского городсокго поселения Ейского района от 16 декабря 2025 года № 28/2 «О бюджете Ейского городского поселения Ейского района на 2026 год и плановый период 2027 и 2028 годы», Уставом Ейского городского поселения Ейского района, п о с т а н о в л я ю:</w:t>
      </w:r>
    </w:p>
    <w:p>
      <w:pPr>
        <w:pStyle w:val="Normal"/>
        <w:tabs>
          <w:tab w:val="clear" w:pos="708"/>
          <w:tab w:val="left" w:pos="871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Внести изменения в постановление администрации Ейского городского поселения Ейского района от 15 октября 2024 года № 1210 «Об оплате труда работников муниципальных казенных и бюджетных учреждений культуры Ейского городского поселения Ейского района»:</w:t>
      </w:r>
    </w:p>
    <w:p>
      <w:pPr>
        <w:pStyle w:val="Normal"/>
        <w:tabs>
          <w:tab w:val="clear" w:pos="708"/>
          <w:tab w:val="left" w:pos="871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) подпункт 2.3.1.   пункта 2.3. раздела 2 приложения изложить  в следующей редакции:</w:t>
      </w:r>
    </w:p>
    <w:p>
      <w:pPr>
        <w:pStyle w:val="Pcenter"/>
        <w:shd w:fill="FFFFFF" w:val="clear"/>
        <w:spacing w:before="0" w:after="0"/>
        <w:jc w:val="both"/>
        <w:rPr>
          <w:bCs/>
          <w:color w:val="212529"/>
          <w:sz w:val="28"/>
          <w:szCs w:val="28"/>
        </w:rPr>
      </w:pPr>
      <w:r>
        <w:rPr>
          <w:bCs/>
          <w:color w:val="212529"/>
          <w:sz w:val="28"/>
          <w:szCs w:val="28"/>
        </w:rPr>
        <w:t xml:space="preserve">          </w:t>
      </w:r>
      <w:r>
        <w:rPr>
          <w:bCs/>
          <w:color w:val="212529"/>
          <w:sz w:val="28"/>
          <w:szCs w:val="28"/>
        </w:rPr>
        <w:t xml:space="preserve">«2.3.1. По общеотраслевым профессиям рабочих устанавливаются на основе профессионально квалификационных групп, утвержденных приказом Министерства здравоохранения и социального развития Российской Федерации </w:t>
      </w:r>
      <w:bookmarkStart w:id="2" w:name="100003"/>
      <w:bookmarkEnd w:id="2"/>
      <w:r>
        <w:rPr>
          <w:bCs/>
          <w:color w:val="212529"/>
          <w:sz w:val="28"/>
          <w:szCs w:val="28"/>
        </w:rPr>
        <w:t>от 29 мая 2008 года № 248н «Об утверждении профессиональных квалификационных групп общеотраслевых профессий рабочих»</w:t>
      </w:r>
      <w:bookmarkStart w:id="3" w:name="100004"/>
      <w:bookmarkEnd w:id="3"/>
      <w:r>
        <w:rPr>
          <w:bCs/>
          <w:color w:val="212529"/>
          <w:sz w:val="28"/>
          <w:szCs w:val="28"/>
        </w:rPr>
        <w:t>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05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отнесенных к квалификационным уровням</w:t>
            </w:r>
          </w:p>
        </w:tc>
      </w:tr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83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Общеотраслевые профессии рабочих первого уров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ряд – 10 234 </w:t>
            </w:r>
            <w:r>
              <w:rPr>
                <w:bCs/>
                <w:sz w:val="28"/>
                <w:szCs w:val="28"/>
              </w:rPr>
              <w:t>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разряд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 541</w:t>
            </w:r>
            <w:r>
              <w:rPr>
                <w:bCs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ряд – 10 857</w:t>
            </w:r>
            <w:r>
              <w:rPr>
                <w:bCs/>
                <w:sz w:val="28"/>
                <w:szCs w:val="28"/>
              </w:rPr>
              <w:t xml:space="preserve"> руб.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1,2,3 квалификационных разрядов в соответствии с Единым тарифно-квалификационным справочником работ и профессий рабочих:  водитель; гардеробщик; дворник; кассир билетный; кассир; переплетчик документов; рабочий по комплексному обслуживанию и ремонту зданий и сооружений; садовник;  слесарь-сантехник; сторож; тракторист</w:t>
            </w:r>
          </w:p>
        </w:tc>
      </w:tr>
      <w:tr>
        <w:trPr>
          <w:trHeight w:val="493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Общеотраслевые профессии рабочих второго уровня</w:t>
            </w:r>
          </w:p>
        </w:tc>
      </w:tr>
      <w:tr>
        <w:trPr>
          <w:trHeight w:val="3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ряд – 11 183</w:t>
            </w:r>
            <w:r>
              <w:rPr>
                <w:bCs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ряд – 11 520</w:t>
            </w:r>
            <w:r>
              <w:rPr>
                <w:bCs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газосварщик; контролер-кассир; оператор (кочегар) котельной; плотник; слесарь-сантехник; слесарь-электрик по ремонту электрооборудования; электромонтер; электрик; мастер; садовник; электромонтер по ремонту и обслуживанию электрооборуд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разряд – 11 866</w:t>
            </w:r>
            <w:r>
              <w:rPr>
                <w:bCs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разряд– 12 222</w:t>
            </w:r>
            <w:r>
              <w:rPr>
                <w:bCs/>
                <w:sz w:val="28"/>
                <w:szCs w:val="28"/>
              </w:rPr>
              <w:t xml:space="preserve"> руб.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: водитель автомобиля, оператор (кочегар) котельной; слесарь-сантехник; слесарь-электрик по ремонту электрооборудования; швея; электромонтер по ремонту и обслуживанию электрооборуд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разряд – 12 590 руб.</w:t>
            </w:r>
          </w:p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: водитель автомобиля; слесарь-ремонтник»</w:t>
            </w:r>
          </w:p>
        </w:tc>
      </w:tr>
    </w:tbl>
    <w:p>
      <w:pPr>
        <w:pStyle w:val="Normal"/>
        <w:tabs>
          <w:tab w:val="clear" w:pos="708"/>
          <w:tab w:val="left" w:pos="871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 подпункт 2.3.2.   пункта 2.3. раздела 2 приложения изложить  в следующей редакции:</w:t>
      </w:r>
    </w:p>
    <w:p>
      <w:pPr>
        <w:pStyle w:val="Normal"/>
        <w:ind w:firstLine="709"/>
        <w:jc w:val="both"/>
        <w:rPr/>
      </w:pPr>
      <w:r>
        <w:rPr/>
        <w:t>«2.3.2. По общеотраслевым должностям руководителей, специалистов и служащих устанавливаются на основании приказа Министерства здравоохранения и социального развития Российской Федерации от 29 мая 2008 года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208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группа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ой оклад), ставка заработной платы,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45" w:hRule="atLeast"/>
        </w:trPr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Общеотраслевые должности служащих первого уров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, инспектор по кадрам, секретарь руководит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24</w:t>
            </w:r>
          </w:p>
        </w:tc>
      </w:tr>
      <w:tr>
        <w:trPr>
          <w:trHeight w:val="517" w:hRule="atLeast"/>
        </w:trPr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Общеотраслевые должности служащих второго уров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, агроном, инженер по пожарной безопасности, инженер, специалист (всех наименований),  менеджер, методист, техник (всех наименований), мастер участ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2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19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(всех наименований), заведующий сектором (всех наименований), заведующий филиа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</w:t>
              <w:softHyphen/>
              <w:t>лификационного уровня, по которым устанавливается производное долж</w:t>
              <w:softHyphen/>
              <w:t>ностное наименование «главный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01</w:t>
            </w:r>
          </w:p>
        </w:tc>
      </w:tr>
      <w:tr>
        <w:trPr>
          <w:trHeight w:val="7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квалификационный уровень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 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641</w:t>
            </w:r>
          </w:p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алификационный уровень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58</w:t>
            </w:r>
          </w:p>
        </w:tc>
      </w:tr>
      <w:tr>
        <w:trPr>
          <w:trHeight w:val="660" w:hRule="atLeast"/>
        </w:trPr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Общеотраслевые должности служащих третьего уровня</w:t>
            </w:r>
          </w:p>
        </w:tc>
      </w:tr>
      <w:tr>
        <w:trPr>
          <w:trHeight w:val="11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, программист, электроник, экономист (всех наименований), юрисконсуль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818</w:t>
            </w:r>
          </w:p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жности служащих первого ква</w:t>
              <w:softHyphen/>
              <w:t xml:space="preserve">лификационного уровня, по которым может устанавливатьс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нутри должностная категор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98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жности служащих первого ква</w:t>
              <w:softHyphen/>
              <w:t xml:space="preserve">лификационного уровня, по которым может устанавливатьс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нутри должностная категор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1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30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45" w:hRule="atLeast"/>
        </w:trPr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Общеотраслевые должности служащих четвертого уров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(бухгалтер, диспетчер,  экономист, энергетик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997</w:t>
            </w:r>
          </w:p>
        </w:tc>
      </w:tr>
      <w:tr>
        <w:trPr>
          <w:trHeight w:val="9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801</w:t>
            </w:r>
          </w:p>
        </w:tc>
      </w:tr>
    </w:tbl>
    <w:p>
      <w:pPr>
        <w:pStyle w:val="Normal"/>
        <w:tabs>
          <w:tab w:val="clear" w:pos="708"/>
          <w:tab w:val="left" w:pos="871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) Подпункт 2.3.3.   пункта 2.3. раздела 2 приложения изложить  в следующей редакции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3.3. По занимаемым должностям работников </w:t>
      </w:r>
      <w:r>
        <w:rPr>
          <w:bCs/>
          <w:color w:val="000000"/>
          <w:sz w:val="28"/>
          <w:szCs w:val="28"/>
        </w:rPr>
        <w:t>культуры устанавливаются на основании приказа Министерства здравоохранения и социального развития Российской федерации от 14 марта 2008 года № 121н «Об утверждении профессиональных квалификационных групп профессий рабочих культуры, искусства и кинематографии» и приказа Министерства здравоохранения и социального развития Российской Федерации от 31 августа 2007 года № 570н «Об утверждении профессиональных квалификационных групп должностей работников культуры, искусства и кинематографии»: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750"/>
        <w:gridCol w:w="126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рофессии рабочих культуры первого уровня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разря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34</w:t>
            </w:r>
          </w:p>
        </w:tc>
      </w:tr>
      <w:tr>
        <w:trPr/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ессии рабочих культуры второго уровня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разряд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4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разряд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5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разряд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алификационный разряд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5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квалификационный разряд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86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квалификационный разряд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квалификационный разряд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9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квалификационный разряд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68</w:t>
            </w:r>
          </w:p>
        </w:tc>
      </w:tr>
      <w:tr>
        <w:trPr>
          <w:trHeight w:val="36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квалификационный разряд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356</w:t>
            </w:r>
          </w:p>
        </w:tc>
      </w:tr>
      <w:tr>
        <w:trPr>
          <w:trHeight w:val="3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квалификационный разряд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5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квалификационный разряд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7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онально квалификационная группа «Должности технических исполнителей и артистов вспомогательного состав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билетов, музейный смотритель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66</w:t>
            </w:r>
          </w:p>
        </w:tc>
      </w:tr>
      <w:tr>
        <w:trPr/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онально квалификационная группа «Должности работников культуры среднего зве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билетными кассами; заведующий костюмерно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стенты: режиссера, дирижера, балетмейстера, хормейстера; помощник режиссера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66</w:t>
            </w:r>
          </w:p>
        </w:tc>
      </w:tr>
      <w:tr>
        <w:trPr/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онально квалификационная группа «Должности работников культуры ведущего звена»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иблиотекарь; главный библиограф; библиотекарь-каталогизатор, звукорежиссер, режиссер монтажа; звукооператор,  помощник главного режиссера (главного дирижера, главного балетмейстера, художественного руководителя), репетитор по технике речи, репетитор по балету, репетитор по вокалу, репетитор  цирковых номеров, концертмейстер, художник, художник-декоратор, художник по свету; художник фотограф, артист оркестра,  администратор (старший администратор); библиотекарь; библиограф; методист; методист библиотеки, методист по работе с детьми;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онально квалификационная группа «Должности руководящего состава учреждений культуры»</w:t>
            </w:r>
          </w:p>
        </w:tc>
      </w:tr>
      <w:tr>
        <w:trPr>
          <w:trHeight w:val="38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алетмейстер; главный хормейстер; главный художник; художественный руководитель; хормейстер; режиссер; звукорежиссер; заведующий отделом (сектором), заведующий художественно-оформительской мастерской; директор творческого коллектива, режиссер массовых представлений; руководитель клубного формирования; балетмейстер; заведующий библиотекой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01</w:t>
            </w:r>
          </w:p>
        </w:tc>
      </w:tr>
      <w:tr>
        <w:trPr>
          <w:trHeight w:val="556" w:hRule="atLeast"/>
        </w:trPr>
        <w:tc>
          <w:tcPr>
            <w:tcW w:w="9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научных сотрудников и руководителей структурных подразделений</w:t>
            </w:r>
          </w:p>
        </w:tc>
      </w:tr>
      <w:tr>
        <w:trPr>
          <w:trHeight w:val="55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научный сотрудник, научный сотрудник, главный хранитель фондов, заведующий сектором учета музея, научный сотрудник по учету, научный сотрудник-хранитель, ведущий научный сотрудник по рекламе и связи со СМ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01.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2.</w:t>
      </w:r>
      <w:r>
        <w:rPr>
          <w:sz w:val="28"/>
          <w:szCs w:val="28"/>
          <w:lang w:val="en-US" w:eastAsia="en-US"/>
        </w:rPr>
        <w:t xml:space="preserve">  Признать утратившими силу постановления администрации Ейского городского поселения Ейского района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8"/>
          <w:szCs w:val="28"/>
          <w:lang w:val="en-US" w:eastAsia="en-US"/>
        </w:rPr>
        <w:t xml:space="preserve">         </w:t>
      </w:r>
      <w:r>
        <w:rPr>
          <w:sz w:val="28"/>
          <w:szCs w:val="28"/>
          <w:lang w:val="en-US" w:eastAsia="en-US"/>
        </w:rPr>
        <w:t xml:space="preserve">1) от 26 марта 2025 года № 229 </w:t>
      </w:r>
      <w:r>
        <w:rPr>
          <w:sz w:val="28"/>
          <w:szCs w:val="28"/>
        </w:rPr>
        <w:t>«О внесении изменений в постановление администрации Ейского городского поселения Ейского района от 15 октября 2024 года № 1210 «Об оплате труда работников муниципальных казенных и бюджетных учреждений культуры Ейского городского поселения Ейского района»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 </w:t>
      </w:r>
      <w:r>
        <w:rPr>
          <w:sz w:val="28"/>
          <w:szCs w:val="28"/>
          <w:lang w:val="en-US" w:eastAsia="en-US"/>
        </w:rPr>
        <w:t xml:space="preserve">от 18 сентября 2025 года № 668 </w:t>
      </w:r>
      <w:r>
        <w:rPr>
          <w:sz w:val="28"/>
          <w:szCs w:val="28"/>
        </w:rPr>
        <w:t>«О внесении изменений в постановление администрации Ейского городского поселения Ейского района от 15 октября 2024 года № 1210 «Об оплате труда работников муниципальных казенных и бюджетных учреждений культуры Ейского городского поселения Ейского район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</w:t>
      </w:r>
      <w:r>
        <w:rPr>
          <w:sz w:val="28"/>
          <w:szCs w:val="28"/>
        </w:rPr>
        <w:t>Отделу общей и организационной работы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</w:t>
      </w:r>
      <w:r>
        <w:rPr>
          <w:sz w:val="28"/>
          <w:szCs w:val="28"/>
        </w:rPr>
        <w:t>Постановление вступает в силу со дня его обнародования и распространяется на правоотношения, возникшие с 1 января 2026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                                                                         Д.В. Квитовский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1:55:00Z</dcterms:created>
  <dc:creator>Администратор</dc:creator>
  <dc:description/>
  <cp:keywords/>
  <dc:language>en-US</dc:language>
  <cp:lastModifiedBy>User</cp:lastModifiedBy>
  <cp:lastPrinted>2026-01-29T14:52:00Z</cp:lastPrinted>
  <dcterms:modified xsi:type="dcterms:W3CDTF">2026-01-30T11:29:00Z</dcterms:modified>
  <cp:revision>5</cp:revision>
  <dc:subject/>
  <dc:title>Об осуществлении расходов связанных со строительством</dc:title>
</cp:coreProperties>
</file>