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__________2025 г. № _____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>23:42:0710005:627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город Ейск, </w:t>
      </w:r>
    </w:p>
    <w:p>
      <w:pPr>
        <w:pStyle w:val="Normal"/>
        <w:jc w:val="center"/>
        <w:rPr>
          <w:b/>
          <w:b/>
          <w:spacing w:val="-1"/>
        </w:rPr>
      </w:pPr>
      <w:r>
        <w:rPr>
          <w:rFonts w:cs="Times New Roman" w:ascii="Times New Roman" w:hAnsi="Times New Roman"/>
          <w:b/>
          <w:sz w:val="28"/>
          <w:szCs w:val="28"/>
        </w:rPr>
        <w:t>с/т «Авиаработник», дом 518</w:t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5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bookmarkStart w:id="2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2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1. Понятия и термины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находящегося в собственности Ейского городского поселения Ейского райо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находящегося в собственности Ейского городского поселения Ейского райо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</w:t>
      </w:r>
      <w:bookmarkStart w:id="4" w:name="_Hlk195627019"/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Ейского городского поселения Ейского района от 9 апреля 2025 года № 264 «О проведении аукциона в электронной форме на право заключения договора аренды земельного участка, расположенного в городе Ейске, </w:t>
      </w:r>
      <w:r>
        <w:rPr>
          <w:sz w:val="28"/>
          <w:szCs w:val="28"/>
        </w:rPr>
        <w:t>с/т «Авиаработник», земельный участок 518</w:t>
      </w:r>
      <w:r>
        <w:rPr>
          <w:rFonts w:cs="Times New Roman" w:ascii="Times New Roman" w:hAnsi="Times New Roman"/>
          <w:sz w:val="28"/>
          <w:szCs w:val="28"/>
        </w:rPr>
        <w:t>»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5" w:name="_Hlk19562704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земельного участка из земель </w:t>
      </w:r>
      <w:r>
        <w:rPr>
          <w:sz w:val="28"/>
          <w:szCs w:val="28"/>
        </w:rPr>
        <w:t>сельскохозяйственного назнач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710005:627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500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ов, расположенного по адресу: Краснодарский край, город Ейск, </w:t>
      </w:r>
      <w:bookmarkEnd w:id="5"/>
      <w:r>
        <w:rPr>
          <w:rFonts w:cs="Times New Roman" w:ascii="Times New Roman" w:hAnsi="Times New Roman"/>
          <w:sz w:val="28"/>
          <w:szCs w:val="28"/>
        </w:rPr>
        <w:t>с/т «Авиаработник», дом 518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земельные участки садоводческих товарищест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23 615 (двадцать три тысячи шестьсот пятнадцать) рублей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6" w:name="_Hlk195628044"/>
      <w:bookmarkStart w:id="7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708,4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7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6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21 253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8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9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36-0 от 27 но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3 </w:t>
      </w:r>
      <w:r>
        <w:rPr>
          <w:rStyle w:val="12"/>
          <w:rFonts w:eastAsia="Times New Roman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1123 от 16.04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роектируемого подземного газопровода Пэ315мм по меже с/т «Авиаработник» и с/т «Строитель» (письмо АО «Газпром газораспределение Краснодар» от 20.05.2025 г. № 841514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Александровская» при условии присоединения не более 15 кВт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39-исх от 23.04.2025 г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15.04.2025 г. № 426).</w:t>
      </w:r>
      <w:bookmarkEnd w:id="9"/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 частично расположен в границах «Охранной зоны воздушной линии ВЛ-0,4 кВ Л-1, Л-2, Л-3, Л-4 от КТП По-3-618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4,5 км», площадь земельного участка, покрываемая охранной зоной инженерных коммуникаций, составляет 33,0 кв.м. Реестровый номер границы 23:42-6.1250. Учетный номер части 23:42:0710005:627/1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0" w:name="bookmark7"/>
      <w:bookmarkStart w:id="11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2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12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bookmarkStart w:id="13" w:name="bookmark8"/>
      <w:bookmarkEnd w:id="13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 xml:space="preserve">8. Порядок получения разъяснений аукционной документации,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r>
        <w:rPr>
          <w:sz w:val="28"/>
          <w:szCs w:val="28"/>
        </w:rPr>
        <w:t>ознакомления 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25 июня 2025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4 июля</w:t>
      </w:r>
      <w:r>
        <w:rPr>
          <w:rStyle w:val="2"/>
          <w:color w:val="C00000"/>
          <w:sz w:val="28"/>
          <w:szCs w:val="28"/>
        </w:rPr>
        <w:t xml:space="preserve"> 2025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15 июл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 253,5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4 ию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16 июля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</w:t>
      </w:r>
      <w:r>
        <w:rPr>
          <w:rFonts w:cs="Times New Roman" w:ascii="Times New Roman" w:hAnsi="Times New Roman"/>
          <w:color w:val="C00000"/>
          <w:sz w:val="28"/>
          <w:szCs w:val="28"/>
        </w:rPr>
        <w:t>ране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чем через десять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00000"/>
          <w:kern w:val="0"/>
          <w:sz w:val="28"/>
          <w:szCs w:val="28"/>
          <w:lang w:eastAsia="ru-RU" w:bidi="ar-SA"/>
        </w:rPr>
        <w:t>дне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4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Л.С. Круть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рабочи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/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44:00Z</dcterms:created>
  <dc:creator>User13</dc:creator>
  <dc:description/>
  <cp:keywords/>
  <dc:language>en-US</dc:language>
  <cp:lastModifiedBy>User13</cp:lastModifiedBy>
  <cp:lastPrinted>2025-06-20T12:41:00Z</cp:lastPrinted>
  <dcterms:modified xsi:type="dcterms:W3CDTF">2025-06-20T09:44:00Z</dcterms:modified>
  <cp:revision>11</cp:revision>
  <dc:subject/>
  <dc:title/>
</cp:coreProperties>
</file>