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055"/>
        <w:gridCol w:w="5245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4 года № 6/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(в редакции решения от 9 февраля 2025 года № 9/1, от 27 мая 2025 года № 19/6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Ейского городского поселения 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6 и 202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09"/>
        <w:gridCol w:w="567"/>
        <w:gridCol w:w="567"/>
        <w:gridCol w:w="1928"/>
        <w:gridCol w:w="965"/>
        <w:gridCol w:w="1474"/>
        <w:gridCol w:w="1134"/>
        <w:gridCol w:w="150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ая статья расходов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в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, тыс. руб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, тыс.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-нен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 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 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3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2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 0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 4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, землеустройства и транспорт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санаторно-курортного и туристического комплекс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расли курорта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8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аз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2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0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 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 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9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L49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L49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редствами массовой информации по информирова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 6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/профицит (+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88"/>
        <w:gridCol w:w="1275"/>
        <w:gridCol w:w="709"/>
        <w:gridCol w:w="567"/>
        <w:gridCol w:w="1928"/>
        <w:gridCol w:w="708"/>
        <w:gridCol w:w="1418"/>
        <w:gridCol w:w="1417"/>
        <w:gridCol w:w="1441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ая статья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-</w:t>
            </w:r>
          </w:p>
          <w:p>
            <w:pPr>
              <w:pStyle w:val="Normal"/>
              <w:jc w:val="center"/>
              <w:rPr/>
            </w:pPr>
            <w:r>
              <w:rPr/>
              <w:t>х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6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, тыс. руб.</w:t>
            </w:r>
          </w:p>
        </w:tc>
      </w:tr>
      <w:tr>
        <w:trPr>
          <w:tblHeader w:val="true"/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9 0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9 05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 274,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5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590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764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>
          <w:trHeight w:val="6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7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448,2</w:t>
            </w:r>
          </w:p>
        </w:tc>
      </w:tr>
      <w:tr>
        <w:trPr>
          <w:trHeight w:val="12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6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69,2</w:t>
            </w:r>
          </w:p>
        </w:tc>
      </w:tr>
      <w:tr>
        <w:trPr>
          <w:trHeight w:val="5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6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9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2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1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54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ние,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5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35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57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1 9Д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1 9Д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1 9Д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0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енных пунктов в рамках реализации Государственной программы Краснодарского края «Развитие автомобильных дорог Краснодарск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1 02 </w:t>
            </w:r>
            <w:r>
              <w:rPr>
                <w:lang w:val="en-US"/>
              </w:rPr>
              <w:t>S</w:t>
            </w:r>
            <w:r>
              <w:rPr/>
              <w:t>Д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2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SД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2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2 9Д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дорог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2 9Д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2 9Д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 и землеустро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6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64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 8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 81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 386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39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39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39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7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 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9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995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2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24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2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24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проект "Инфраструктура для жизн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"Модернизация коммунальной инфраструкту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45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азоснабже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 целях жилищного строительства земельных участков инженерной инфраструктурой, в том числе предоставленных (предоставляемых) семьям, имеющим трех и боле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отведения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1 02 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1 02 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52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52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52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8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7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36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2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26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ё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5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5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9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9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3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31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68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2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22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973,7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Доступная сред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92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92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1,3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    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7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7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6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6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-тономным учреждениям и иным некоммер-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4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5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ая поддержка отдельных категорий граждан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боевых действий, и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отдельным категориям граждан - участникам боевых действий, в соответствии с постановлением администраци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ая поддержка отдельных категорий граждан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6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00,0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9 7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9 77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 274,9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/профицит (+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113"/>
        <w:gridCol w:w="4258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экономического отдела администрации Ейского городского поселения Ейского района 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75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Маркированный список 3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1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41:00Z</dcterms:created>
  <dc:creator>seg</dc:creator>
  <dc:description/>
  <cp:keywords/>
  <dc:language>en-US</dc:language>
  <cp:lastModifiedBy>User139</cp:lastModifiedBy>
  <cp:lastPrinted>2024-05-23T09:21:00Z</cp:lastPrinted>
  <dcterms:modified xsi:type="dcterms:W3CDTF">2025-05-28T11:36:00Z</dcterms:modified>
  <cp:revision>72</cp:revision>
  <dc:subject/>
  <dc:title>ПРИЛОЖЕНИЕ</dc:title>
</cp:coreProperties>
</file>