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07.07.2025____№ __514___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Отдел по организационной работе администрации Ейского городского поселения Ей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ы подпрограмм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Отдел по организационной работе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 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тделение г. Ейска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bCs/>
                <w:sz w:val="28"/>
                <w:szCs w:val="28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Ейской местной организации ВОС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- материальное стимулирование членов казачьей дружины Ейского РК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приобретение спортивной экипировки и снаряж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писка на районные и краевые печатные издания, печать документов цветная, фото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обретение средств и оборудования для социально-средовой, социально-бытовой адаптации, социокультурной реабилитации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мещение в СМИ муниципальных правовых актов администрации и Совета Ейского городского поселения Ейского района, информационных сообще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ритетные проекты и/или/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2026-203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7929,0 тысяч рублей за счет средств бюджета Ейского городского поселения Ейского района, в том числе по годам реализации: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6 год – 1112,0 тысяч рублей;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7 год – 1112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8 год – 1429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9 год – 1431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30 год – 1422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31 год – 1423,0 тысяч рублей.</w:t>
            </w:r>
          </w:p>
        </w:tc>
      </w:tr>
    </w:tbl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Финансовая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на территории Ейского городского поселения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4819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1 год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 2.1 «</w:t>
            </w:r>
            <w:r>
              <w:rPr>
                <w:bCs/>
                <w:sz w:val="24"/>
                <w:szCs w:val="24"/>
              </w:rPr>
              <w:t>Финансовая поддержка хуторских казачьих обществ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bCs/>
                <w:spacing w:val="-2"/>
                <w:sz w:val="24"/>
                <w:szCs w:val="24"/>
              </w:rPr>
              <w:t xml:space="preserve"> Развитие в Ейском городском поселении </w:t>
            </w:r>
            <w:r>
              <w:rPr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bCs/>
                <w:spacing w:val="-2"/>
                <w:sz w:val="24"/>
                <w:szCs w:val="24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стимулирование членов казачьей дружины Ейского Р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обретение спортивной экипировки и снаря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экип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портивный инвента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чья форма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чий головной у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жда для знамен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шка казач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ет огнестрельного оруж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 2.2 «</w:t>
            </w:r>
            <w:r>
              <w:rPr>
                <w:bCs/>
                <w:sz w:val="24"/>
                <w:szCs w:val="24"/>
              </w:rPr>
              <w:t>Поддержка деятельности общественных организац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bCs/>
                <w:sz w:val="24"/>
                <w:szCs w:val="24"/>
              </w:rPr>
              <w:t xml:space="preserve"> Ф</w:t>
            </w:r>
            <w:r>
              <w:rPr>
                <w:bCs/>
                <w:spacing w:val="-2"/>
                <w:sz w:val="24"/>
                <w:szCs w:val="24"/>
              </w:rPr>
              <w:t>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чать документов цветная, ф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редств и оборудования для социально-средовой, социально-бытовой адаптации, социокультурной реабилит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для игры в шоуда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а для игры в шоуда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кетка для игры в шоуда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ка для игры в шоуда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тор уровня жид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ы-будильник говорящ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напольные говоря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мен говоря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конечник вращающийся для т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ная трость помощник Ро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ирование населения»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bCs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6-2031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ий объем финансирования муниципальной программы составляет 7929,0 тысяч рублей за счет средств бюджета Ейского городского поселения Ейского района, в том числе по годам реализации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2026 год – 1112,0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2027 год – 1112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2028 год – 1429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2029 год – 1431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2030 год – 1422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2031 год – 1423,0 тысяч рубле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Мероприятия муниципальной программы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877"/>
        <w:gridCol w:w="1128"/>
        <w:gridCol w:w="987"/>
        <w:gridCol w:w="988"/>
        <w:gridCol w:w="1037"/>
        <w:gridCol w:w="987"/>
        <w:gridCol w:w="987"/>
        <w:gridCol w:w="988"/>
        <w:gridCol w:w="1936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 по годам реализации (тыс.руб.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8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9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1 год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 7.1 «Финансовая поддержка хуторских казачьих обществ»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дежурств выходного 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йское районное казачье общество Отдельского казачьего общества – Ейский казачий отдел Кубанского войскового казачьего общества</w:t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спортивной экипировки, казачьей формы одежды, одежды для знаменной группы, макета огнестрельного оружия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разделу 7.1 «Финансовая поддержка хуторских казачьих обществ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 7.2 «Поддержка деятельности общественных организаций»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Ей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; печать документов цветная; фото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2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отделения г. Ейска «Интернационалист» Краснодарской региональной организации Общероссийской общественной организации «Российский Союз ветеранов Афганистана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тделение г. Ейска «Интернационалист» Краснодарской региональной организации Общероссийской общественной организации «Российский Союз ветеранов Афганистана»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общественной организации Ейского городского поселения Ейского района «Добровольная народная дружина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материальное стимулирование членов народной дружин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ественная организация Ейского городского поселения Ейского района «Добровольная народная дружина» 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4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для Ейской местной организации ВОС) 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разделу 7.2 «Поддержка деятельности общественных организаци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6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4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6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4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аздел 7.3 </w:t>
            </w:r>
            <w:bookmarkStart w:id="3" w:name="_Hlk20287065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нформирование населения» </w:t>
            </w:r>
            <w:bookmarkEnd w:id="3"/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тдел по организационной работе администрации Ейского городского поселения Ейского района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разделу 7.3 «Информирование насел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1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3,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FF0000"/>
          <w:sz w:val="22"/>
          <w:szCs w:val="22"/>
          <w:lang w:eastAsia="en-US"/>
        </w:rPr>
      </w:pPr>
      <w:r>
        <w:rPr>
          <w:bCs/>
          <w:color w:val="FF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за её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На основании постановления от 8 августа 2023 года № 789 «Об утверждении перечня муниципальных программ Ейского городского поселения Ейского района на 2026-2031 годы» текущее управление муниципальной программой осуществляет отдел по организационной работе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Контроль выполнения муниципальной программы осуществляет отдел по организационной работе администрации Ейского городского поселения Ейского района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 оценки эффективности реализации муниципальной программы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о ходе реализации муниципальной программы, включая результаты оценки эффективности её реализации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начальника отдела по организационной раб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С.В. Воробьева</w:t>
      </w:r>
    </w:p>
    <w:p>
      <w:pPr>
        <w:pStyle w:val="Normal"/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27:00Z</dcterms:created>
  <dc:creator>@</dc:creator>
  <dc:description/>
  <cp:keywords/>
  <dc:language>en-US</dc:language>
  <cp:lastModifiedBy>User131</cp:lastModifiedBy>
  <cp:lastPrinted>2024-12-25T09:25:00Z</cp:lastPrinted>
  <dcterms:modified xsi:type="dcterms:W3CDTF">2025-07-11T06:48:00Z</dcterms:modified>
  <cp:revision>233</cp:revision>
  <dc:subject/>
  <dc:title>ПОСТАНОВЛЕНИЕ</dc:title>
</cp:coreProperties>
</file>