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Ейского городского поселения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Ейского района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_________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начения рейтингового голосования по отбору общественных территорий, подлежащих благоустройству в рамках муниципальной программы Ейского городского поселения Ейского района «Формирование современной городской  среды на 2025-203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назначения рейтингового голосования по отбору общественных территорий, подлежащих благоустройству в рамках муниципальной программы Ейского городского поселения Ейского района «Формирование современной городской среды на 2025-2030 годы» (далее – Порядок, Программа) разработан  в соответствии с постановлениями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постановлением главы администрации (губернатора) Краснодарского края от 31 января 2019 года № 36/1 «О порядке организации и проведения рейтингового голосования по отбору общественных территорий муниципальных образований Краснодарского края, подлежащих благоустройству» (далее - Порядок организации и проведения рейтингового голос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целях реализации настоящего Порядка используются следующие термины и определ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ые территории – </w:t>
      </w:r>
      <w:r>
        <w:rPr>
          <w:sz w:val="28"/>
          <w:szCs w:val="28"/>
        </w:rPr>
        <w:t xml:space="preserve">территории Ейского городского поселения Ейского района соответствующего функционального назначения (площади, набережные, пешеходные зоны, скверы, парки и иные территории), подлежащие благоустройству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овое голосование по отбору общественных территорий, подлежащих благоустройству в рамках Программы - форма участия граждан в процессе определения общественных территорий, подлежащих благоустройству в рамках Программы, реализуемая в соответствии с разделом V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общественная комиссия -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ограммы, определения очередности благоустройства дворовых и общественных территорий в рамках муниципальной программы Ейского городского поселения Ейского района «Формирование современной городской среды на 2025-2030 годы» (далее - Комисс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– управление жилищно-коммунального хозяйства администрации Ейского городского поселения Ей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айн-проект - комплект документов и материалов, характеризующих решения по дизайну и оформлению (благоустройству) территории. Дизайн-проект может быть подготовлен в виде проектно-сметной документации или в упрощенном виде - изображение территории с описанием работ и мероприятий, предлагаемых к выполн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едставления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определения перечня общественных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рейтингового голосования по отб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граммы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3. Предложения в целях определения перечня общественных территорий для проведения рейтингового голосования по отбору общественных территорий, подлежащих благоустройству в рамках Программы (далее - предложение, Перечень соответственно), вправе представлять граждане, юридические лица, органы государственной власти, органы администрации Ейского городского поселения Ейского района (далее - заявители) в администрацию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редложение составляется в свободной форме на имя главы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редложение должно содержать информацию о местоположении общественной территории и перечне работ, предлагаемых к выполнению на общественной территории.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Заявители вправе дополнительно указать в предложении: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информацию по размещению на общественной территории видов оборудования, иных материальных объектов и образцов элементов благоустройства;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информацию по стилевому решению, в том числе по типам озеленения территории общего пользования, освещения и осветительного оборудования;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информацию, материалы, содержащие визуальное изображение предлагаемого благоустройства (эскизный проект, фото, видео, иные графические изображения);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описание проблем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ем предложений заявителей обеспечивается </w:t>
      </w:r>
      <w:r>
        <w:rPr>
          <w:sz w:val="28"/>
          <w:shd w:fill="FFFFFF" w:val="clear"/>
        </w:rPr>
        <w:t xml:space="preserve">администрацией Ейского городского поселения Ейского района </w:t>
      </w:r>
      <w:r>
        <w:rPr>
          <w:sz w:val="28"/>
          <w:szCs w:val="28"/>
        </w:rPr>
        <w:t>с 24 марта по 31 м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регистрируются уполномоченным органом в день поступления с указанием порядкового регистрационного номера, даты поступления предложения, наименования заявителя (фамилии, имени, отчества для граждан), названия и местоположения общественной территории, предлагаемой к благоустрой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их экземплярах заявки проставляется регистрационный номер и дата представления заявки. Один экземпляр зарегистрированной заявки возвращае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начале приема предложений заявителей в обязательном порядке размещается уполномоченным органом на официальном сайте не позднее чем за 1 день до даты начала его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е, поступившее после окончания срока приема предложений, указанного в пункте 4 раздела II настоящего Порядка, подлежит возврату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предложений осуществляют уполномоченным органом в срок не позднее трех дней с даты поступления с указанием причин возв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олномоченный орган не позднее следующего рабочего дня с момента регистрации проверяют соответствие общественной территории, указанной в предложении, Генеральному плану </w:t>
      </w:r>
      <w:r>
        <w:rPr>
          <w:sz w:val="28"/>
          <w:shd w:fill="FFFFFF" w:val="clear"/>
        </w:rPr>
        <w:t>Ейского городского поселения Ейского района</w:t>
      </w:r>
      <w:r>
        <w:rPr>
          <w:sz w:val="28"/>
          <w:szCs w:val="28"/>
        </w:rPr>
        <w:t xml:space="preserve"> и обеспечивают передачу предложений и приложенных к ним документов секретарю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формирования переч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смотрение поступивших предложений заявителей и принятие решения об утверждении Перечня осуществляются не позднее 2 апреля на заседани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и состав Комиссии установлены Порядком проведения общественного обсуждения проекта муниципальной программы Ейского городского поселения Ейского района «Формирование современной городской среды на 2025-2030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принимает решение о включении общественной территории в Перечень с учетом количества предложений заявителей, поступивших в отношении каждой общественной территории, и в соответствии с выделенными лимитами бюджетных ассигнований на плановый период для выполнения работ по благоустройству территорий в рамках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принять решение об изменении очередности включения общественной территории в Перечень исходя из ее социальной и (или) культурной значимости. Основания изменения очередности включения общественной территории в Перечень в обязательном порядке указываются в решени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 если в отношении нескольких общественных территорий поступило равное количество предложений, включение общественной территории в Перечень определяется Комиссией простым большинством голосов присутствующих на заседании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миссия отказывает во включении общественной территории в Перечень в случаях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Функциональное зонирование общественной территории, указанной в предложении заявителя, не соответствует Генеральному плану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редложение заявителя не может быть реализовано в полном объеме в планов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Предложение не соответствует обязательным требованиям, установленным пунктом 3 раздела II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Предложение представлено заявителем после окончания срока подачи, указанного в пункте 4 раздела II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уведомляет заявителя об отказе во включении общественной территории в Перечень в срок не позднее пяти дней с даты принятия решения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еречень, сформированный на основании решения Комиссии, направляется в уполномоченный орган в целях подготовки муниципаль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и опубликование дизайн-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общественных террито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полномоченный орган направляет утвержденный и опубликованный муниципальным правовым актом Перечень в управление муниципального контроля и градостроительной деятельности администрации Ейского городского поселения Ейского района и в муниципальное казенное учреждение администрации Ейского городского поселения Ейского района "Центр городского хозяйства" (далее - Управление и Учреждение соответствен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15. </w:t>
      </w:r>
      <w:r>
        <w:rPr>
          <w:sz w:val="28"/>
          <w:szCs w:val="28"/>
        </w:rPr>
        <w:t xml:space="preserve">Уполномоченный орган </w:t>
      </w:r>
      <w:r>
        <w:rPr>
          <w:sz w:val="28"/>
          <w:szCs w:val="28"/>
          <w:highlight w:val="yellow"/>
        </w:rPr>
        <w:t>совместно с Управлением и Учреждением на основании Перечня обеспечивают подготовку и передачу в Комиссию дизайн-проектов благоустройства общественных территорий, включенных в Перечень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дизайн-проект включается текстовое и визуальное описание проекта благоустройства общественной территории, концепция проекта и перечень элементов благоустройства, предполагаемых к размещению на соответствующей территории, с приложением визуализации таких элемент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16. Разработка дизайн-проекта осуществляется Управлением совместно с Учреждением и </w:t>
      </w:r>
      <w:r>
        <w:rPr>
          <w:sz w:val="28"/>
          <w:szCs w:val="28"/>
        </w:rPr>
        <w:t xml:space="preserve">уполномоченным органом </w:t>
      </w:r>
      <w:r>
        <w:rPr>
          <w:sz w:val="28"/>
          <w:szCs w:val="28"/>
          <w:highlight w:val="yellow"/>
        </w:rPr>
        <w:t>и включает следующие стади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6.1. Осмотр Управлением и Учреждением общественной территории, предлагаемой к благоустройству, совместно с работником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6.2. Организация разработки Управлением и Учреждением дизайн-проектов и внесение их на рассмотрение Комисс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6.3. Утверждение дизайн-проектов на заседании Комиссии и передача их в уполномоченный орган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7. Утвержденные решением Комиссии дизайн-проекты направляются уполномоченным органом в отдел по организационной работе администрации Ейского городского поселения Ейского района (далее - организационный отдел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8. Организационный отдел в срок не позднее 7 дней до дня начала проведения рейтингового голосования по отбору общественных территорий, подлежащих благоустройству в рамках Программы, обеспечивает опубликование утвержденных Комиссией дизайн-проектов в средствах массовой информации, в том числе их размещение (опубликование) на официальном Интернет-портале администрации Ейского городского поселения Ейского района (</w:t>
      </w:r>
      <w:r>
        <w:rPr>
          <w:sz w:val="28"/>
          <w:szCs w:val="28"/>
        </w:rPr>
        <w:t>https://adm-yeisk.ru/</w:t>
      </w:r>
      <w:r>
        <w:rPr>
          <w:sz w:val="28"/>
          <w:szCs w:val="28"/>
          <w:highlight w:val="yellow"/>
        </w:rPr>
        <w:t>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Раздел 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рейтингового голосования по отб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йтинговое голосование по отбору общественных территорий, подлежащих благоустройству в рамках Программы, проводится с 21 апреля по 12 июня в электронной форме в информационно-телекоммуникационной сети Интернет (портал для голосования на федеральной платформе www.gorodsreda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вправе голосовать только за одну общественную территорию, указанную в Переч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еречень, утвержденный муниципальным правовым актом, размещается </w:t>
      </w:r>
      <w:r>
        <w:rPr>
          <w:sz w:val="28"/>
          <w:szCs w:val="28"/>
          <w:highlight w:val="yellow"/>
        </w:rPr>
        <w:t xml:space="preserve">Организационным отделом </w:t>
      </w:r>
      <w:r>
        <w:rPr>
          <w:sz w:val="28"/>
          <w:szCs w:val="28"/>
        </w:rPr>
        <w:t xml:space="preserve">в срок не позднее чем за 14 дней до даты начала проведения рейтингового голосования по отбору общественных территорий, подлежащих благоустройству в рамках Программы, на официальном Интернет-портале администрации </w:t>
      </w:r>
      <w:r>
        <w:rPr>
          <w:sz w:val="28"/>
          <w:szCs w:val="28"/>
          <w:highlight w:val="yellow"/>
        </w:rPr>
        <w:t>Ейского городского поселения Ейского района (</w:t>
      </w:r>
      <w:r>
        <w:rPr>
          <w:sz w:val="28"/>
          <w:szCs w:val="28"/>
        </w:rPr>
        <w:t>https://adm-yeisk.ru/</w:t>
      </w:r>
      <w:r>
        <w:rPr>
          <w:sz w:val="28"/>
          <w:szCs w:val="28"/>
          <w:highlight w:val="yellow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одведение итогов рейтингового голосования по отбору общественных территорий, подлежащих благоустройству в рамках Программы, оформление и направление итогового протокола в уполномоченный орган осуществляются Комиссией в срок не позднее 3 дней со дня его завершения в соответствии с Порядком организации и проведения рейтингового голо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  <w:highlight w:val="yellow"/>
        </w:rPr>
        <w:t xml:space="preserve">Организационный отдел </w:t>
      </w:r>
      <w:r>
        <w:rPr>
          <w:sz w:val="28"/>
          <w:szCs w:val="28"/>
        </w:rPr>
        <w:t xml:space="preserve">в срок не позднее 6 дней со дня завершения рейтингового голосования по отбору общественных территорий, подлежащих благоустройству в рамках Программы, обеспечивает официальное опубликование в установленном порядке и размещение на официальном Интернет-портале администрации </w:t>
      </w:r>
      <w:r>
        <w:rPr>
          <w:sz w:val="28"/>
          <w:szCs w:val="28"/>
          <w:highlight w:val="yellow"/>
        </w:rPr>
        <w:t>Ейского городского поселения Ейского района (</w:t>
      </w:r>
      <w:r>
        <w:rPr>
          <w:sz w:val="28"/>
          <w:szCs w:val="28"/>
        </w:rPr>
        <w:t>https://adm-yeisk.ru/</w:t>
      </w:r>
      <w:r>
        <w:rPr>
          <w:sz w:val="28"/>
          <w:szCs w:val="28"/>
          <w:highlight w:val="yellow"/>
        </w:rPr>
        <w:t>)</w:t>
      </w:r>
      <w:r>
        <w:rPr>
          <w:sz w:val="28"/>
          <w:szCs w:val="28"/>
        </w:rPr>
        <w:t xml:space="preserve"> сведений об итогах указанного голо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полномоченный орган в срок не позднее 45 дней со дня завершения рейтингового голосования по отбору общественных территорий, подлежащих благоустройству в рамках Программы, обеспечивает внесение соответствующих изменений в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Контроль за организацией и проведением рейтингового голосования по отбору общественных территорий, подлежащих благоустройству в рамках Программы, возлагается на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а управлен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-коммунального хозяйства                                                     В.В. Першин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34:00Z</dcterms:created>
  <dc:creator>www.PHILka.RU</dc:creator>
  <dc:description/>
  <dc:language>en-US</dc:language>
  <cp:lastModifiedBy>User28</cp:lastModifiedBy>
  <cp:lastPrinted>2017-08-14T16:22:00Z</cp:lastPrinted>
  <dcterms:modified xsi:type="dcterms:W3CDTF">2025-06-24T13:54:2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59858D33F443C97A47867A57E073B_13</vt:lpwstr>
  </property>
  <property fmtid="{D5CDD505-2E9C-101B-9397-08002B2CF9AE}" pid="3" name="KSOProductBuildVer">
    <vt:lpwstr>1049-12.2.0.21546</vt:lpwstr>
  </property>
</Properties>
</file>