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rFonts w:cs="Times New Roman"/>
          <w:b/>
          <w:bCs/>
          <w:sz w:val="28"/>
          <w:szCs w:val="28"/>
        </w:rPr>
        <w:t>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И ЕЙСКОГО ГОРОДСКОГО ПОСЕЛЕНИЯ</w:t>
        <w:br/>
        <w:t>ЕЙ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/>
          <w:b/>
          <w:bCs/>
          <w:sz w:val="28"/>
          <w:szCs w:val="28"/>
          <w:highlight w:val="yellow"/>
        </w:rPr>
        <w:t xml:space="preserve">Срок проведения  антикоррупционной экспертиз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highlight w:val="yellow"/>
        </w:rPr>
        <w:t>С 2</w:t>
      </w:r>
      <w:r>
        <w:rPr>
          <w:rFonts w:cs="Times New Roman"/>
          <w:b/>
          <w:bCs/>
          <w:sz w:val="28"/>
          <w:szCs w:val="28"/>
          <w:highlight w:val="yellow"/>
          <w:lang w:val="ru-RU"/>
        </w:rPr>
        <w:t>4</w:t>
      </w:r>
      <w:r>
        <w:rPr>
          <w:rFonts w:cs="Times New Roman"/>
          <w:b/>
          <w:bCs/>
          <w:sz w:val="28"/>
          <w:szCs w:val="28"/>
          <w:highlight w:val="yellow"/>
        </w:rPr>
        <w:t xml:space="preserve"> </w:t>
      </w:r>
      <w:r>
        <w:rPr>
          <w:rFonts w:cs="Times New Roman"/>
          <w:b/>
          <w:bCs/>
          <w:sz w:val="28"/>
          <w:szCs w:val="28"/>
          <w:highlight w:val="yellow"/>
          <w:lang w:val="ru-RU"/>
        </w:rPr>
        <w:t>июня</w:t>
      </w:r>
      <w:r>
        <w:rPr>
          <w:rFonts w:cs="Times New Roman"/>
          <w:b/>
          <w:bCs/>
          <w:sz w:val="28"/>
          <w:szCs w:val="28"/>
          <w:highlight w:val="yellow"/>
        </w:rPr>
        <w:t xml:space="preserve">   по </w:t>
      </w:r>
      <w:r>
        <w:rPr>
          <w:rFonts w:cs="Times New Roman"/>
          <w:b/>
          <w:bCs/>
          <w:sz w:val="28"/>
          <w:szCs w:val="28"/>
          <w:highlight w:val="yellow"/>
          <w:lang w:val="ru-RU"/>
        </w:rPr>
        <w:t>2 июля</w:t>
      </w:r>
      <w:r>
        <w:rPr>
          <w:rFonts w:cs="Times New Roman"/>
          <w:b/>
          <w:bCs/>
          <w:sz w:val="28"/>
          <w:szCs w:val="28"/>
          <w:highlight w:val="yellow"/>
        </w:rPr>
        <w:t xml:space="preserve">   2025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>б утверждении Порядка проведения общественного обсуждении проекта муниципальной программы Ейского городского поселения Ейского района «Формирование современной городской среды на 2025-2030 годы», Порядка определения очередности благоустройства дворовых территорий в рамках муниципальной программы Ейского городского поселения Ейского района «Формирование современной городской среды на 2025-2030 годы», Порядка назначения рейтингового голосования по отбору общественных территорий, подлежащих благоустройству в рамках муниципальной программы Ейского городского поселения Ейского района «Формирование современной городской среды на 2025-2030 годы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pacing w:val="61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постановлениями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ставом Ейского городского поселения Ейского района </w:t>
      </w:r>
      <w:r>
        <w:rPr>
          <w:rFonts w:cs="Times New Roman" w:ascii="Times New Roman" w:hAnsi="Times New Roman"/>
          <w:b w:val="false"/>
          <w:spacing w:val="61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 Утвердить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рядок проведения общественного обсуждения проекта муниципальной программы Ейского городского поселения Ейского района «Формирование современной городской среды на 2025-2030 годы» (приложение № 1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Порядок определения очередности благоустройства дворовых территорий в рамках муниципальной программы Ейского городского поселения Ейского района «Формирование современной городской среды на 2025-2030 годы» (приложение № 2);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орядок назначения рейтингового голосования по отбору общественных территорий, подлежащих благоустройству в рамках муниципальной программы Ейского городского поселения Ейского района «Формирование современной городской среды на 2025-2030 годы» (приложение № 3)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остановление администрации Ейского гордского поселения Ейского района от 10 августа 2017 года № 780 «Об утверждении Порядка проведения общественного обсуждении проекта муниципальной программы Ейского городского поселения Ейского района «Формирование современной городской среды на 2018-2022 годы», Порядка   представления, рассмотрения и оценки предложений заинтересованных лиц о включении дворовой территории в муниципальную программу Ейского городского поселения Ейского района «Формирование современной городской среды на 2018-2022 годы»,  Порядка  представления, рассмотрения и оценки предложений граждан, организаций о включении общественной территории, подлежащей благоустройству в муниципальную программу Ейского городского поселения Ейского района «Формирование современной городской среды на 2018-2022 год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тделу по организационной работе администрации Ейского городского поселения Ейского района (Пащенко) обнародовать настоящее постановление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остановление вступает в силу со дня его </w:t>
      </w:r>
      <w:r>
        <w:rPr>
          <w:sz w:val="28"/>
          <w:szCs w:val="28"/>
          <w:lang w:val="ru-RU"/>
        </w:rPr>
        <w:t>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</w:t>
      </w: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.В. Квит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  <w:color w:val="550000"/>
    </w:rPr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34:00Z</dcterms:created>
  <dc:creator>machburo</dc:creator>
  <dc:description/>
  <dc:language>en-US</dc:language>
  <cp:lastModifiedBy>User28</cp:lastModifiedBy>
  <cp:lastPrinted>2017-08-14T15:25:00Z</cp:lastPrinted>
  <dcterms:modified xsi:type="dcterms:W3CDTF">2025-06-24T13:39:25Z</dcterms:modified>
  <cp:revision>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BE3281E534C509AD27D0655B18019_13</vt:lpwstr>
  </property>
  <property fmtid="{D5CDD505-2E9C-101B-9397-08002B2CF9AE}" pid="3" name="KSOProductBuildVer">
    <vt:lpwstr>1049-12.2.0.21546</vt:lpwstr>
  </property>
</Properties>
</file>