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68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68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68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чередности благоустройства дворовых территорий в рамках муниципальной программы Ейского городского поселения </w:t>
      </w:r>
    </w:p>
    <w:p>
      <w:pPr>
        <w:pStyle w:val="Normal"/>
        <w:spacing w:lineRule="auto" w:line="240" w:before="0" w:after="0"/>
        <w:ind w:left="468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района «Формирование современной городской среды </w:t>
      </w:r>
    </w:p>
    <w:p>
      <w:pPr>
        <w:pStyle w:val="Normal"/>
        <w:spacing w:lineRule="auto" w:line="240" w:before="0" w:after="0"/>
        <w:ind w:left="468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ы»</w:t>
      </w:r>
    </w:p>
    <w:p>
      <w:pPr>
        <w:pStyle w:val="Normal"/>
        <w:spacing w:lineRule="auto" w:line="240" w:before="0" w:after="0"/>
        <w:ind w:left="468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ЛЛЬНАЯ ОЦЕНКА КРИТЕРИЕВ ОТБОРА ДВОРОВЫХ ТЕРРИТОРИЙ</w:t>
        <w:br/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18"/>
        <w:gridCol w:w="5544"/>
        <w:gridCol w:w="3326"/>
      </w:tblGrid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ритериев отбор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, присваиваемый в соответствии с критерием отбора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ительность эксплуатации многоквартирного дома: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т 41 и более лет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от 31 до 40 лет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от 21 до 30 лет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от 11 до 20 лет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) от 0 до 10 лет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поступивших предложений заинтересованных лиц о включении в Перечень дворовых территорий, обладающих смежной придомовой территорией и (или) имеющих общую инфраструктуру благоустройства с дворовой территорией, указанной в оценивающем предложении: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ое иное поступившее предложение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благоустроенности дворовой территории (наличие уличного освещения, детской игровой площадки, зеленых зон, парковочных мест, спортивной площадки, зон отдыха, малых архитектурных форм):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уличного освещен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уличного освещен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детской игровой площадки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детской игровой площадки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газон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газон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клумб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клумб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зеленых насаждений (кустарников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зеленых насаждений (кустарников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деревьев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деревьев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арковочных мест соответствует нормативным требования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арковочных мест не соответствует нормативным требования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спортивной площадки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спортивной площадки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зон отдых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зон отдых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лавочек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лавочек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урн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урн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иных малых архитектурных фор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иных малых архитектурных фор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квартир (для многоквартирных домов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т 121 и более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от 61 до 12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от 11 до 6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от 0 до 1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помещения (для зданий и сооружений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т 151 кв. 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от 101 до 150 кв. 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от 51 до 100 кв. 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от 0 до 50 кв. 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а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ищно-коммунального хозяйства                                                      В.В.Першин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50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50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50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50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50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42:00Z</dcterms:created>
  <dc:creator>www.PHILka.RU</dc:creator>
  <dc:description/>
  <dc:language>en-US</dc:language>
  <cp:lastModifiedBy>User28</cp:lastModifiedBy>
  <cp:lastPrinted>2017-08-14T17:27:00Z</cp:lastPrinted>
  <dcterms:modified xsi:type="dcterms:W3CDTF">2025-06-24T13:53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E1FE042A34D4F8F33ADEADB62BA4E_13</vt:lpwstr>
  </property>
  <property fmtid="{D5CDD505-2E9C-101B-9397-08002B2CF9AE}" pid="3" name="KSOProductBuildVer">
    <vt:lpwstr>1049-12.2.0.21546</vt:lpwstr>
  </property>
</Properties>
</file>