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___02.07.2025__________№___503___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__02.07.2025____ № _503_____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832 555,9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5 023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4 749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91 559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808 465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3 38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3 673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85 549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10 284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 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782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5 716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12 246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5 36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293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293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небюджетные 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 559,2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/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/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автоматической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, оповещателей противодымных, ИБП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внутреннего противопожарного водопровода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 аварийного ос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монтаж автоматической пожарной сигнализации и системы оповещения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СД для кап. ремонта внутренней системы пожаротушения ДК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защитная обработка деревянных конструкций кровли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расчета пожарных рисков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систему противопожарной защиты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истемы аварийного осв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о замене системы противопожарной защиты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7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61,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39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651,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2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ка (монтаж) систем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деонаблюдения в библиотеках – филиалах,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ильники (лампы)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капитальному (текущему)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лубов по месту жительства оборудование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мещений, оборудованных под студию звукозаписи (приобретение звукоизолирующих матов, системный блок, монитор, клавиатура, мышь проводная, плитка, микрофон)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тревож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на установку (монтаж) системы экстренного оповещения об угрозе возникновения Ч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ейно-выставочные стенды, интерактивная панель</w:t>
            </w: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5.89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на 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«Оказание первой помощ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охранно-тревож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 на систему экстренного опо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9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выставочных конструкций у мемориального музея им.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е скамей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 огра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дорож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СД на монтаж системы экстренного оповещения об угрозе возникновения ЧС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832 555,9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5 023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4 749,7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191 559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808 465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3 382,1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4 г. – 153 673,5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85 549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10 284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 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782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5 716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бюджет – 12 246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5 357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5 36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293,4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293,2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внебюджетные источники – 1 559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 559,2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На 2024 год в муниципальной программе предусмотрены средства из краевого бюджета, согласно</w:t>
      </w:r>
      <w:r>
        <w:rPr/>
        <w:t xml:space="preserve"> постановления губернатора Краснодарского края от 14 марта 2024 года № 101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/>
        <w:t>На 2025 год в муниципальной программе предусмотрены средства из федерального и краевого бюджета, согласно Закона Краснодарского края от 18.12.2024г. № 5297-КЗ «О бюджете Краснодарского края на 2025 год и плановый период 2026 и 2027 годов»,  постановления Законодательного собрания Краснодарского края от 05.12.2024 года № 1351-П «Об утверждении перечня предложений по оказанию дополнительной помощи местным бюджетам для решения социально значимых вопросов местного значения на 2025 год», постановления губернатора Краснодарского края от 19 марта 2025 года № 137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8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35"/>
        <w:gridCol w:w="1418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"/>
        <w:gridCol w:w="115"/>
        <w:gridCol w:w="27"/>
        <w:gridCol w:w="741"/>
        <w:gridCol w:w="109"/>
        <w:gridCol w:w="142"/>
        <w:gridCol w:w="703"/>
        <w:gridCol w:w="6"/>
        <w:gridCol w:w="116"/>
        <w:gridCol w:w="167"/>
        <w:gridCol w:w="671"/>
        <w:gridCol w:w="178"/>
        <w:gridCol w:w="143"/>
        <w:gridCol w:w="142"/>
        <w:gridCol w:w="1417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70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3 8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70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3 8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695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78,3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23 695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78,3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1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3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578,3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3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578,3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2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чет пожарных риск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Оборудование фотолюминесцентной эвакуационной системы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sz w:val="24"/>
              </w:rPr>
              <w:t>"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АКБ-2,3-12, Аккумулятор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Огнетушители ОП, ОУ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наки пожарной безопасност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 и оповещателей противодымных, ИБП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гнетушител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9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(монтаж) внутренней системы пожаротушения с пусконаладочными работам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светильников аварийного освещен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</w:t>
            </w:r>
            <w:r>
              <w:rPr>
                <w:rFonts w:eastAsia="Calibri"/>
                <w:sz w:val="24"/>
              </w:rPr>
              <w:t>монтаж автоматической пожарной сигнализации,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2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3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: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5 24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9 262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5 24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9 262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 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 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5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  <w:t>МКУК «Парк культуры и отдыха им. И.М. Поддубного»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4"/>
                    </w:rPr>
                  </w:pPr>
                  <w:r>
                    <w:rPr>
                      <w:rFonts w:eastAsia="Times New Roman"/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344 5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88 651,6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344 5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88 651,6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96 59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12,7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96 59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12,7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2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829,3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1 119,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 084,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 022,4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0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8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7,2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708,4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6,5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7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>1 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Установка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85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43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94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шний ди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готовление ПСД на установку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 5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527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12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3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7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222,4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0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49,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44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9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46,5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8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82,7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4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8 9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7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64,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 6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65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50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2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0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 077,2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15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 077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 9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62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 321,7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78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21,7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9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84,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04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 041,4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0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0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 4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 433,6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32 3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440,3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 4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06,7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7 9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 933,6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4   Муниципальное казенное учреждение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 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5.4.4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5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онтаж охранно-тревожной сигнализации с выводом сигнала на пуль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6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СД  по оснащению системой экстренного оповещения об угрозе совершения террористического 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Приобретение беговой дорож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4.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4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 066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0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 966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5</w:t>
            </w:r>
          </w:p>
        </w:tc>
        <w:tc>
          <w:tcPr>
            <w:tcW w:w="1431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5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Парк культуры и отдыха им. И.М. Поддубного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5.5.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Приобретение раздева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парковых скаме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Приобретение фан огра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5 «муниципальное казенное учреждение культуры "Парк культуры и отдыха им. И.М. Поддубного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9 59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4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27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 320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 5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70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96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310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 2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716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</w:rPr>
              <w:t>7.6 "Организация работы с молодежью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32 55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5 023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4 749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1 559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08 465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3 38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3 673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5 549,8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284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716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27:00Z</dcterms:created>
  <dc:creator>Пугиев В.Г.</dc:creator>
  <dc:description/>
  <cp:keywords/>
  <dc:language>en-US</dc:language>
  <cp:lastModifiedBy>User131</cp:lastModifiedBy>
  <cp:lastPrinted>2025-07-02T11:28:00Z</cp:lastPrinted>
  <dcterms:modified xsi:type="dcterms:W3CDTF">2025-07-04T11:35:00Z</dcterms:modified>
  <cp:revision>4</cp:revision>
  <dc:subject/>
  <dc:title>ПРИЛОЖЕНИЕ</dc:title>
</cp:coreProperties>
</file>