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__02.07.2025____________                                                                 № ___503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, Федеральным законом от 20 марта 2025 года № 33-ФЗ «Об общих принципах организации местного самоуправления в единой системе публичной власти», с целью корректировки отдельных показателей муниципальной программы Ейского городского поселения Ейского района «Развитие культуры и молодёжной политики на 2020 – 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Ейского городского поселения Ейского района от 18 апреля 2025 года № 302 «О внесении изменения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рганизационной работе администрации Ейского городского поселения Ейского района (Воробьева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Ейского городского поселения Ейского района Белана Ю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                                                                         Д.В. Квит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31:00Z</dcterms:created>
  <dc:creator>Администратор</dc:creator>
  <dc:description/>
  <cp:keywords/>
  <dc:language>en-US</dc:language>
  <cp:lastModifiedBy>User131</cp:lastModifiedBy>
  <cp:lastPrinted>2025-04-14T15:33:00Z</cp:lastPrinted>
  <dcterms:modified xsi:type="dcterms:W3CDTF">2025-07-04T11:33:00Z</dcterms:modified>
  <cp:revision>4</cp:revision>
  <dc:subject/>
  <dc:title>Об осуществлении расходов связанных со строительством</dc:title>
</cp:coreProperties>
</file>